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ОТОКОЛ № 9А/3/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на поставку и установку мягких театральных кресел в зрительном зале МБУК «ДК «Урал»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по адресу: 614034, г. Пермь, Кировский район, пос. Крым,  ул. Фадеева,  д. 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.Пермь</w:t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0</w:t>
      </w:r>
      <w:r>
        <w:rPr/>
        <w:t xml:space="preserve"> февраля 2009 г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 xml:space="preserve">         10 часов 00 мин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spacing w:lineRule="auto" w:line="360"/>
        <w:rPr/>
      </w:pPr>
      <w:r>
        <w:rPr/>
        <w:t xml:space="preserve">Заседание аукционной комиссии по видам товаров, работ, услуг № 3  по рассмотрению заявок на участие в открытом аукционе на поставку и установку мягких театральных кресел в зрительном зале МБУК «ДК «Урал»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spacing w:lineRule="auto" w:line="360"/>
        <w:rPr/>
      </w:pPr>
      <w:r>
        <w:rPr/>
        <w:t>Заместитель председателя комиссии:</w:t>
        <w:tab/>
        <w:t>Брагина О.В.</w:t>
      </w:r>
    </w:p>
    <w:p>
      <w:pPr>
        <w:pStyle w:val="Normal"/>
        <w:spacing w:lineRule="auto" w:line="360"/>
        <w:rPr/>
      </w:pPr>
      <w:r>
        <w:rPr/>
        <w:t>Члены комиссии:</w:t>
        <w:tab/>
        <w:tab/>
        <w:tab/>
        <w:tab/>
        <w:t>Щелоков В.В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Ответственный секретарь: </w:t>
        <w:tab/>
        <w:tab/>
        <w:tab/>
        <w:t>Чазова Е.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Normal"/>
        <w:spacing w:lineRule="auto" w:line="360"/>
        <w:rPr/>
      </w:pPr>
      <w:r>
        <w:rPr/>
        <w:t>Наименование: МБУК «ДК «Урал»</w:t>
      </w:r>
    </w:p>
    <w:p>
      <w:pPr>
        <w:pStyle w:val="Normal"/>
        <w:spacing w:lineRule="auto" w:line="360"/>
        <w:rPr/>
      </w:pPr>
      <w:r>
        <w:rPr/>
        <w:t>Руководитель: директор Сальников Георгий Александрович</w:t>
      </w:r>
    </w:p>
    <w:p>
      <w:pPr>
        <w:pStyle w:val="Normal"/>
        <w:spacing w:lineRule="auto" w:line="360"/>
        <w:rPr/>
      </w:pPr>
      <w:r>
        <w:rPr/>
        <w:t>Адрес: 614034, г. Пермь, ул. Фадеева, 7</w:t>
      </w:r>
    </w:p>
    <w:p>
      <w:pPr>
        <w:pStyle w:val="Normal"/>
        <w:spacing w:lineRule="auto" w:line="360"/>
        <w:rPr/>
      </w:pPr>
      <w:r>
        <w:rPr/>
        <w:t>Телефон: (342) 250-23-5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едмет аукцион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  <w:t>«Поставка и установка мягких театральных кресел в зрительном зале МБУК ДК «Урал»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Начальная (максимальная) цена контракта: </w:t>
      </w:r>
      <w:r>
        <w:rPr/>
        <w:t xml:space="preserve"> 2 000 000, 00 ру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звещение о проведении аукциона № 9 А было опубликовано в «Официальном бюллетене органов местного самоуправления муниципального образования город Пермь» и размещено на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«20» января 2009 г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80"/>
        <w:gridCol w:w="478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/>
              <w:t>ООО  «ЧЕЛСИ СТРОЙ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4058, г. Пермь, ул. Деревообделочная, д. 3, оф.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/>
              <w:t>ООО ПТК «УралПромЭнерго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14990, г. Пермь, ГСП, ул. Даньшина 7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Театрально- техническая корпорация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94044, г. Санкт-Петербург,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л. Смолячкова, д. 4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РТС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14060, г. Пермь, ул. Крупская, д. 3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ЛИТ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1020, г. Москва, ул. Дворникова, д. 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МИФПРОМ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106, г. Москва, Алтуфьевское шоссе, д.1/7, строение 1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Мебельный торговый дом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5002, г. Ставрополь, ул. Артема 18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Экопромкомплектация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20024, г. Екатеринбург, ул. Новинская 2.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пустить к участию в открытом аукционе следующих участников размещения </w:t>
      </w:r>
    </w:p>
    <w:p>
      <w:pPr>
        <w:pStyle w:val="Normal"/>
        <w:rPr/>
      </w:pPr>
      <w:r>
        <w:rPr/>
        <w:t xml:space="preserve">заказа, подавших заявки на участие в аукционе:  </w:t>
      </w:r>
    </w:p>
    <w:p>
      <w:pPr>
        <w:pStyle w:val="Normal"/>
        <w:ind w:left="36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66"/>
        <w:gridCol w:w="2263"/>
        <w:gridCol w:w="1695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атрально- техническая корпорац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О.В.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Щелоков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О.В.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Щелоков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ТС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О.В.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Щелоков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Т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О.В.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Щелоков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ФПРОМ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О.В.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Щелоков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бельный торговый дом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О.В.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Щелоков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промкомплектация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О.В.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Щелоков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</w:tc>
      </w:tr>
    </w:tbl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тказать в допуске к участию в открытом аукционе следующим участникам размещения </w:t>
      </w:r>
    </w:p>
    <w:p>
      <w:pPr>
        <w:pStyle w:val="Normal"/>
        <w:spacing w:lineRule="auto" w:line="360"/>
        <w:jc w:val="both"/>
        <w:rPr/>
      </w:pPr>
      <w:r>
        <w:rPr/>
        <w:t>заказа, подавших заявки на участие в аукционе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0"/>
        <w:gridCol w:w="1197"/>
        <w:gridCol w:w="1482"/>
        <w:gridCol w:w="2218"/>
        <w:gridCol w:w="1829"/>
        <w:gridCol w:w="96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ложения Ф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ложения документации об аукцион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ание для отказа в допуске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положение заявк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>
          <w:trHeight w:val="9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О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ЧЕЛСИ СТРОЙ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.2, ч.1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. 1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.13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дел. </w:t>
            </w:r>
            <w:r>
              <w:rPr>
                <w:lang w:val="en-US"/>
              </w:rPr>
              <w:t>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ведения об участнике размещения заказа содержатся в реестре недобросовестных поставщик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гина О.В.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Щелоков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Заместитель председателя комиссии:</w:t>
        <w:tab/>
        <w:t>___________________</w:t>
        <w:tab/>
        <w:tab/>
      </w:r>
      <w:r>
        <w:rPr>
          <w:b/>
          <w:bCs/>
        </w:rPr>
        <w:t xml:space="preserve">О.В.Брагина </w:t>
      </w:r>
    </w:p>
    <w:p>
      <w:pPr>
        <w:pStyle w:val="Normal"/>
        <w:spacing w:lineRule="auto" w:line="360"/>
        <w:rPr/>
      </w:pPr>
      <w:r>
        <w:rPr/>
        <w:t>Члены комиссии:</w:t>
        <w:tab/>
        <w:tab/>
        <w:tab/>
        <w:tab/>
        <w:t>___________________</w:t>
        <w:tab/>
        <w:tab/>
      </w:r>
      <w:r>
        <w:rPr>
          <w:b/>
          <w:bCs/>
        </w:rPr>
        <w:t>В.В.Щелоков</w:t>
      </w:r>
    </w:p>
    <w:p>
      <w:pPr>
        <w:pStyle w:val="Normal"/>
        <w:spacing w:lineRule="auto" w:line="360"/>
        <w:rPr/>
      </w:pPr>
      <w:r>
        <w:rPr/>
        <w:t>Ответственный секретарь:</w:t>
        <w:tab/>
        <w:tab/>
        <w:tab/>
        <w:t>___________________</w:t>
        <w:tab/>
        <w:tab/>
      </w:r>
      <w:r>
        <w:rPr>
          <w:b/>
          <w:bCs/>
        </w:rPr>
        <w:t xml:space="preserve">Е.К.Чазова </w:t>
      </w:r>
    </w:p>
    <w:p>
      <w:pPr>
        <w:pStyle w:val="Normal"/>
        <w:spacing w:lineRule="auto" w:line="360"/>
        <w:rPr/>
      </w:pPr>
      <w:r>
        <w:rPr/>
        <w:t xml:space="preserve">Представитель заказчика:  </w:t>
        <w:tab/>
        <w:tab/>
        <w:tab/>
        <w:t>___________________</w:t>
        <w:tab/>
        <w:tab/>
      </w:r>
      <w:r>
        <w:rPr>
          <w:b/>
          <w:bCs/>
        </w:rPr>
        <w:t>Г.А.Сальников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47:00Z</dcterms:created>
  <dc:creator>Радуга</dc:creator>
  <dc:description/>
  <cp:keywords/>
  <dc:language>en-US</dc:language>
  <cp:lastModifiedBy>заказ</cp:lastModifiedBy>
  <cp:lastPrinted>2009-02-20T14:46:00Z</cp:lastPrinted>
  <dcterms:modified xsi:type="dcterms:W3CDTF">2009-02-20T09:47:00Z</dcterms:modified>
  <cp:revision>2</cp:revision>
  <dc:subject/>
  <dc:title>ПРОТОКОЛ</dc:title>
</cp:coreProperties>
</file>