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ъяснения положений документ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40 А от 06 февраля 2009 года о проведении открытого аукциона на право заключить муниципальный контракт на выполнение работ по доработке базы данных «Льготополучатели» для формирования Регистра получателей социальной муниципальной помощи и поддержки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запросом участника размещения заказа Комитет социальной защиты населения администрации города Перми разъясняет всем заинтересованным лицам некоторые положения документации № 40 А от     06 февраля 2009 года о проведении открытого аукциона на право заключить муниципальный контракт на выполнение работ по доработке базы данных «Льготополучатели» для формирования Регистра получателей социальной муниципальной помощи и поддержк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 запроса - формат базы данных «Льготополучатели», сроки выполнения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Какой формат использовался при создании базы данных «Льготополучатели» и ее расположени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Формат базы данных «Льготополучатели» (далее - БДЛ)        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0 под управлением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Существует ли интерфейсная программа для работы с данной базой и на каких программных продуктах она базируетс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Интерфейсная программа и программный продукт – база данных «Льготополучател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В техническом зад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оки выполнения работ разбиты на этапы. Этапы выполнения работ подразумевают последовательность. Просим предоставить разъяснение, почему привязка второго этапа выполнения работ сделана с момента подписания контракта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Срок выполнения работ по 2 этапу «в течение 15 дней со дня подписания контракта» обусловлен тем, что все этапы доработки БДЛ не подразумевают последовательности в их реал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3 этапа работ могут выполняться параллельно, и каждый последующий этап не требует безусловного завершения предыдущего этап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этим, точных дат завершения каждого этапа Заказчиком не установлено. </w:t>
      </w:r>
    </w:p>
    <w:p>
      <w:pPr>
        <w:pStyle w:val="Normal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сенными Заказчиком изменениями в извещение № 40 А от      06 февраля 2009 года, в документацию № 40 А от 06 февраля 2009 года о проведении открытого аукциона на право заключить муниципальный контракт на выполнение работ по доработке базы данных «Льготополучатели» для формирования Регистра получателей социальной муниципальной помощи и поддержки, сроки выполнения работ по п.1.3 2 этапа, по 3 этапу перенесены на сроки «не позднее 30.04.2009», «не позднее 01.06.2009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внесенных изменениях размещена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 xml:space="preserve"> (Извещение № 40 А/1 от 19.02.2009 о внесении изменений в извещение № 40 А от «06» февраля 2009 года, в документацию о проведении открытого аукциона на право заключить муниципальный контракт на выполнение работ по доработке базы данных «Льготополучатели» для формирования Регистра получателей социальной муниципальной помощи и поддержк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председателя комитета                                                         И.В.Канзеп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21:00Z</dcterms:created>
  <dc:creator>lf_ovsjannikova</dc:creator>
  <dc:description/>
  <cp:keywords/>
  <dc:language>en-US</dc:language>
  <cp:lastModifiedBy>lf_ovsjannikova</cp:lastModifiedBy>
  <cp:lastPrinted>2009-02-19T17:54:00Z</cp:lastPrinted>
  <dcterms:modified xsi:type="dcterms:W3CDTF">2009-02-19T12:54:00Z</dcterms:modified>
  <cp:revision>4</cp:revision>
  <dc:subject/>
  <dc:title>Разъяснения положений документации № 40 А от 06 февраля 2009 года о проведении открытого аукциона на право заключить муниципальный контракт на выполнение работ по доработке базы данных «Льготополучатели» для формирования Регистра получателей социальной м</dc:title>
</cp:coreProperties>
</file>