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техническую эксплуатацию светофорных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20» февра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хническая эксплуатация светофорных объектов (извещение № 2 от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09 февраля 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Интернет  09 февраля 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99 955,95 рублей, с учетом расходов на электроэнергию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- пересечение ул. Якутская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7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9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0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1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2- пл.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3- ул.Коммунистическая – ул. Газеты Звез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4- ул. Подлесная – ул. Пожар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5- ул. Подлесная – ул. Куфони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- ул.Академика Веденеева, 25 – НПО «Искр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7- ул.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8- ул.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9- ул.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0- ул. 1905 года – ул.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1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2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3- ул.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4- ул.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5- ул.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6- ул.Сибирская – ул.Совет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7- ул.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8- ул.М.Рыбалко – ул.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9- Б.Гагарина – ул.Макаренко – ул.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0- ул.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1- ул.Ереванская – ул.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2- ул.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3- пл. Дружбы – ул.Тургене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4- пр. Парковый,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ъем работ: 37 светофорных объекто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став работ: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одержания светофорных объект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5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содержания, руб.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. с НД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23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92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915,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23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1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124,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23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92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915,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 170,9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 785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9 955,9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1 марта 2009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мая 2009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55,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 2 от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09 февраля 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 955,95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>«20» февра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55,9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02-19T07:12:00Z</dcterms:modified>
  <cp:revision>486</cp:revision>
  <dc:subject/>
  <dc:title>ПРОТОКОЛ № 5</dc:title>
</cp:coreProperties>
</file>