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закупку электрокардиостимулятора имплантируемого в комплекте с электродами для кардистимуляции  и интродьюсера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0» февра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Емельянов В.Б.</w:t>
      </w:r>
    </w:p>
    <w:p>
      <w:pPr>
        <w:pStyle w:val="TimesNewRoman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/>
          <w:sz w:val="24"/>
          <w:szCs w:val="24"/>
        </w:rPr>
        <w:t xml:space="preserve">закупка электрокардиостимулятора имплантируемого в комплекте с электродами для кардистимуляции  и интродьюсерами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7 от 12.02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2.02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165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должна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10-и календарных дней с момента заключе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20 рабоч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мплан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2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МЕДИО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О «Импланта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164021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шестьдесят четыре тысячи двадцать один рубль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/>
          <w:sz w:val="24"/>
          <w:szCs w:val="24"/>
        </w:rPr>
        <w:t>ЗАО «Импланта»</w:t>
      </w:r>
      <w:r>
        <w:rPr>
          <w:sz w:val="24"/>
          <w:szCs w:val="24"/>
        </w:rPr>
        <w:t xml:space="preserve">, зарегистрированное по адресу: 119002, г. Москва, ул. Карманицкий переулок, д. 9, офис 701  и заключить с ним Муниципальный контракт на </w:t>
      </w:r>
      <w:r>
        <w:rPr>
          <w:b/>
          <w:sz w:val="24"/>
          <w:szCs w:val="24"/>
        </w:rPr>
        <w:t xml:space="preserve">закупку электрокардиостимулятора имплантируемого в комплекте с электродами для кардистимуляции  и интродьюсерами 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164021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шестьдесят четыре тысячи двадцать один рубль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ИНМЕДИО-М», зарегистрированное по адресу: 614990, г. Пермь, ул. Дзержинского, 47, офис 10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19T16:22:00Z</cp:lastPrinted>
  <dcterms:modified xsi:type="dcterms:W3CDTF">2009-02-20T04:52:00Z</dcterms:modified>
  <cp:revision>177</cp:revision>
  <dc:subject/>
  <dc:title>ПРОТОКОЛ ОЦЕНКИ И СОПОСТАВЛЕНИЯ ЗАЯВОК НА УЧАСТИЕ В КОНКУРСЕ </dc:title>
</cp:coreProperties>
</file>