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6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найму транспортных средств с экипажем для муниципального учреждения здравоохранения Городская клиническая больница № 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«20» февраля 2009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  <w:tab/>
        <w:tab/>
        <w:tab/>
        <w:tab/>
        <w:tab/>
        <w:t>10 часов 0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3 на участие в открытом аукционе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Городская клиническая больница  № 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клиническая больница № 4».</w:t>
      </w:r>
    </w:p>
    <w:p>
      <w:pPr>
        <w:pStyle w:val="Normal"/>
        <w:jc w:val="both"/>
        <w:rPr/>
      </w:pPr>
      <w:r>
        <w:rPr/>
        <w:t>Главный врач:  Мальцев Михаил Алексее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оказание услуг по найму транспортных средств с экипажем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</w:t>
      </w:r>
      <w:r>
        <w:rPr/>
        <w:t xml:space="preserve"> «Оказание услуг по найму ВАЗ-21104 или «эквивалент» с водителем».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Лот № 2 «</w:t>
      </w:r>
      <w:r>
        <w:rPr/>
        <w:t>Оказание услуг по найму УАЗ-3962 с водителем</w:t>
      </w:r>
      <w:r>
        <w:rPr>
          <w:sz w:val="22"/>
          <w:szCs w:val="22"/>
        </w:rPr>
        <w:t xml:space="preserve">»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 - </w:t>
      </w:r>
      <w:r>
        <w:rPr/>
        <w:t>749 490,00 руб. (Семьсот сорок девять тысяч четыреста девяносто руб. 00 коп.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 2 - </w:t>
      </w:r>
      <w:r>
        <w:rPr/>
        <w:t>592 620,00 руб. (Пятьсот девяносто две тысячи шестьсот двадцать руб. 00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1"/>
        <w:gridCol w:w="46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шоссе Космонавтов, 1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орода Перми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117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П «Автомобильная база администрации города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правляющая компания «Фени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1 ст.1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несение денежных средств в качестве обеспечения заявки на участие в аукционе участником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 ч. 1,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в составе заявки документа, определенного ч. 2 ст. 35 Федерального закона (документ, подтверждающий внесение денежных средств в качестве обеспечения заявки на участие в аукционе участником размещения зак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Допустить к участию в открытом аукционе по лоту № 2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П «Автомобильная база администрации города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правляющая компания «Фени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1 ст.1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несение денежных средств в качестве обеспечения заявки на участие в аукционе участником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 ч. 1,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в составе заявки документа, определенного ч. 2 ст. 35 Федерального закона (документ, подтверждающий внесение денежных средств в качестве обеспечения заявки на участие в аукционе участником размещения зак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по лоту № 1 и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заказ</cp:lastModifiedBy>
  <cp:lastPrinted>2009-02-20T15:55:00Z</cp:lastPrinted>
  <dcterms:modified xsi:type="dcterms:W3CDTF">2009-02-20T10:59:00Z</dcterms:modified>
  <cp:revision>21</cp:revision>
  <dc:subject/>
  <dc:title>ПРОТОКОЛ № 01/03-07</dc:title>
</cp:coreProperties>
</file>