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ТОКОЛ № 10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СОШ № 10» по адресу: ул. Гл. Успенского, 9</w:t>
      </w:r>
    </w:p>
    <w:p>
      <w:pPr>
        <w:pStyle w:val="Normal"/>
        <w:jc w:val="center"/>
        <w:rPr/>
      </w:pPr>
      <w:r>
        <w:rPr>
          <w:b/>
          <w:bCs/>
        </w:rPr>
        <w:t xml:space="preserve">для МОУ «СОШ № 10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Пермь «22» февраля 2009 года</w:t>
        <w:br/>
        <w:t xml:space="preserve">                                                                                                                                  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» в МОУ «СОШ № 10» по адресу: ул. Гл. Успенского, 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ОШ № 10» г. Перми</w:t>
      </w:r>
    </w:p>
    <w:p>
      <w:pPr>
        <w:pStyle w:val="Normal"/>
        <w:jc w:val="both"/>
        <w:rPr/>
      </w:pPr>
      <w:r>
        <w:rPr/>
        <w:t>Руководитель:   Нефедова Любовь Викторовна</w:t>
      </w:r>
    </w:p>
    <w:p>
      <w:pPr>
        <w:pStyle w:val="Normal"/>
        <w:jc w:val="both"/>
        <w:rPr/>
      </w:pPr>
      <w:r>
        <w:rPr/>
        <w:t>Адрес: 614016, г.Пермь, ул. Гл. Успенского, 9</w:t>
      </w:r>
    </w:p>
    <w:p>
      <w:pPr>
        <w:pStyle w:val="Normal"/>
        <w:jc w:val="both"/>
        <w:rPr/>
      </w:pPr>
      <w:r>
        <w:rPr/>
        <w:t>Телефон: (342) 244-07-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» в МОУ «СОШ № 10» по адресу: ул. Гл. Успенского, 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1755098,96руб. (один миллион семьсот пятьдесят пять тысяч девяносто восемь) руб. 96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стройснаб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43, г. Екатеринбург, ул. Репина, 103, корп. 3, офис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пте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23, Р. Коми, г. Сыктывкар, ул. Морозова,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А-Техни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стемы безопасност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 г. Пермь, ул. Архитектора Свиязева, 32-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ПожКомплек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012, г. Екатеринбург, ул. бульвар Культуры, 8, офис 3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йл инжиниринг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5, г. Пермь, ул. Промышленная, 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51, РТ, г. Менделеевск, ул. Химиков, 5-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КФ «Партнер - Экспрес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41, г. Екатеринбург, ул. Солнечная, 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ехнический центр «ПСБ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Яблочкова,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нсор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уйбышева,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Островского, 60, офис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ЕЛДЭК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г. Пермь, ул. Пушкина,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кор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2а, оф.3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Сигнал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электросерви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900, Пермский край, г. Лысьва, </w:t>
            </w:r>
          </w:p>
          <w:p>
            <w:pPr>
              <w:pStyle w:val="Normal"/>
              <w:rPr/>
            </w:pPr>
            <w:r>
              <w:rPr/>
              <w:t>ул. Орджоникидзе,  49 а/я 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етей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Нефтяников, 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омпания «Прокси Лимитед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Дзержинского, 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ИТЦ «ПРОКС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щитные Технологи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урновцев Юрий Александрович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г. Пермь, ул. Н. Островского, 22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уев Лев Иванович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тахановская, 40-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и безопасност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2, г. Пермь, ул. Фонтанная, 1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прель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йдара,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Энергокомплект - Пермь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0, г. Пермь, ул. Ш. Космонавтов, 31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БЕЖ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Сибирская, 5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ОА «Аргентум-Секьюрит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Г. Хасана, 9, офис 5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айл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Докучаева, 50Е, оф.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 г. Пермь, ул. Муромская, 3, оф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ОН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Революции,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Ласьвинская, 4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стройсна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ПожКомплек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КФ «Партнер - Экспр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ехнический центр «ПС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ременные Инженерные Систе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к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Сигна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урновцев Юр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уев Лев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и безопас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Энергокомплект - Перм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БЕ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следующим участникам размещения заказа, подавшим заявки на участие в аукционе: </w:t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Сеп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А-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предлагаемых работ»  не соответствуют позициям локальной сметы (отсутствуют материалы, в п.4 не указана единица измерения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    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ведения о качестве предлагаемых работ»  не соответствуют позициям локальной сметы (в п. 1, 34, 36, 77, 116, 118 – неверно указана единица измерения, в п. 78 - количество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исполнение Федерального закона 128-ФЗ от 08.08.2201 – адрес, указанный в лицензии не совпадает с адресом в выписке из ЕГРЮ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ведения о качестве предлагаемых работ»  не соответствуют позициям локальной сметы (не указаны единицы измерен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 соответствует требованиям документации (прошивание заявки заверено без расшифровки подпи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Сенсо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.                                              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 соответствует требованиям документации (не прошита в один том, отсутствует сквозная нумерация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ЕЛДЭ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6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 соответствует требованиям документации (на платежном поручении отсутствует  отметка банка о списании денежных средств со счета участника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электро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распорядительный документ о назначении руководителя юридического лица).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ете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5. п.5 раздел 1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ый срок, указанный в «Сведениях о качестве предлагаемых работ»  не соответствует требованиям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Компания «Прокси Лимитед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 соответствует требованиям документации (прошивание заявки заверено без расшифровки подпис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ведения о качестве предлагаемых работ»  не соответствуют позициям локальной сметы (в п. 6, 7, 17, 65 сметы № 6/24-09/08, п. 6, 7 сметы 7/24-09/08 не указаны единицы измерения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ИТЦ «ПРОК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ведения о качестве предлагаемых работ»  не соответствуют позициям локальной сметы (в п. 6 неверно  указана единица измерения). «Сведения о качестве предлагаемых работ»  не заверены печатью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ащитные Техноло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ведения о качестве предлагаемых работ»  не соответствуют позициям локальной сметы (в п. 108 не  указана единица измерения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7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действующей лицензии на осуществление деятельности на производство работ по монтажу, ремонту средств обеспечения пожарной безопасности зданий и сооруж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пр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раздел 11, п.3  раздел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ведения о качестве предлагаемых работ» по количеству и наименованию работ  не соответствуют позициям локальной смет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ЧОА     «Аргентум-Секьюр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стай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представлены листы копии Устава без  пунктов, касающихся полномочий руководителя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Б Ква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 соответствует требованиям документации (в платежном поручении неверно указано назначение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rPr/>
            </w:pPr>
            <w:r>
              <w:rPr/>
              <w:t>Чепкасов Р.Ю.</w:t>
            </w:r>
          </w:p>
        </w:tc>
      </w:tr>
      <w:tr>
        <w:trPr>
          <w:trHeight w:val="41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федова Л.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20:00Z</dcterms:created>
  <dc:creator>ump15</dc:creator>
  <dc:description/>
  <cp:keywords/>
  <dc:language>en-US</dc:language>
  <cp:lastModifiedBy>СОК</cp:lastModifiedBy>
  <cp:lastPrinted>2009-02-22T14:13:00Z</cp:lastPrinted>
  <dcterms:modified xsi:type="dcterms:W3CDTF">2009-02-22T09:22:00Z</dcterms:modified>
  <cp:revision>18</cp:revision>
  <dc:subject/>
  <dc:title>ПРОТОКОЛ № 01/03-07</dc:title>
</cp:coreProperties>
</file>