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/1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>МДОУ «Детский сад № 135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</w:t>
      </w:r>
      <w:r>
        <w:rPr>
          <w:bCs/>
          <w:u w:val="single"/>
        </w:rPr>
        <w:t>24</w:t>
      </w:r>
      <w:r>
        <w:rPr>
          <w:bCs/>
        </w:rPr>
        <w:t xml:space="preserve">» </w:t>
      </w:r>
      <w:r>
        <w:rPr>
          <w:bCs/>
          <w:u w:val="single"/>
        </w:rPr>
        <w:t>февраля</w:t>
      </w:r>
      <w:r>
        <w:rPr>
          <w:bCs/>
        </w:rPr>
        <w:t xml:space="preserve">  2009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Мильчакова, 26 МДОУ «Детский сад № 135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 февраля 2009г. 09 часов 00 ми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 февраля 2009г. 09 часов 20 мин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135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Портнова Л.П. 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Дегтярева О.В. - 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Еремеева И.Г. - 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Останина Т.Н. - 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Ощепкова Е.В. - 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135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12.02.2009 года 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 и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24381-90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Мильчакова, 26 МДОУ «Детский сад № 135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ва раза в неделю по заявке учрежде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Мильчакова, 26 МДОУ «Детский сад № 135»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_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Л.П. Портн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.В. Дегтяре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szCs w:val="28"/>
              </w:rPr>
              <w:t>И.Г. Ереме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Т.Н. Останин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Е.В. Ощепкова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Л.П. Портнова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25:00Z</dcterms:created>
  <dc:creator>l_1001b</dc:creator>
  <dc:description/>
  <cp:keywords/>
  <dc:language>en-US</dc:language>
  <cp:lastModifiedBy>admin</cp:lastModifiedBy>
  <cp:lastPrinted>2009-02-11T16:35:00Z</cp:lastPrinted>
  <dcterms:modified xsi:type="dcterms:W3CDTF">2009-02-23T13:33:00Z</dcterms:modified>
  <cp:revision>4</cp:revision>
  <dc:subject/>
  <dc:title>Протокол №785085/1</dc:title>
</cp:coreProperties>
</file>