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55А от  24 феврал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открытого аукциона на выполнение работ по летнему и зимнему содерж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а им. Миндовского в Индустриальном районе г. Перм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летнему и зимнему содержанию сада им. Миндовского в Индустриальн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телефон: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8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работ по летнему и зимнему содержанию сада им. Миндовского в Индустриальном районе г. Перми»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сад Миндовского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 238,73 (два миллиона двести девяносто семь тысяч двести тридцать восемь) рублей 73 копеек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61,94 (сто четырнадцать тысяч восемьсот шестьдесят один) рубль 94 копейки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актные лица: Силаева Ольга Геннадье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6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час. 00 мин</w:t>
            </w:r>
            <w:r>
              <w:rPr>
                <w:sz w:val="22"/>
                <w:szCs w:val="22"/>
              </w:rPr>
              <w:t xml:space="preserve">.  (местное время)  </w:t>
            </w:r>
            <w:r>
              <w:rPr>
                <w:b/>
                <w:sz w:val="22"/>
                <w:szCs w:val="22"/>
              </w:rPr>
              <w:t>17 марта 2009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0 час. 45 мин</w:t>
            </w:r>
            <w:r>
              <w:rPr>
                <w:sz w:val="22"/>
                <w:szCs w:val="22"/>
              </w:rPr>
              <w:t xml:space="preserve">. (местное время)  </w:t>
            </w:r>
            <w:r>
              <w:rPr>
                <w:b/>
                <w:sz w:val="22"/>
                <w:szCs w:val="22"/>
              </w:rPr>
              <w:t>26 марта</w:t>
            </w:r>
            <w:r>
              <w:rPr>
                <w:sz w:val="22"/>
                <w:szCs w:val="22"/>
              </w:rPr>
              <w:t xml:space="preserve"> 2009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15, зал заседаний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40:00Z</dcterms:created>
  <dc:creator>pc130205</dc:creator>
  <dc:description/>
  <cp:keywords/>
  <dc:language>en-US</dc:language>
  <cp:lastModifiedBy>заказ</cp:lastModifiedBy>
  <cp:lastPrinted>2008-04-14T14:37:00Z</cp:lastPrinted>
  <dcterms:modified xsi:type="dcterms:W3CDTF">2009-02-19T08:38:00Z</dcterms:modified>
  <cp:revision>30</cp:revision>
  <dc:subject/>
  <dc:title>Извещение № 65А от 18 апреля 2008 года</dc:title>
</cp:coreProperties>
</file>