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51 А от «24» февра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ликвидации несанкционированных свалок, содержанию пустошей и придорожных газонов на территории Индустриального района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Форма торг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ткрытый аукцион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Муниципальное бюджетное учреждение «Благоустройство Индустриального района» (614066, г.Пермь, ул.Стахановская, 51, телефон 2-277-393, 2-277-500)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Предмет открытого аукциона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выполнение работ по ликвидации несанкционированных свалок, содержанию пустошей и придорожных газонов на территории Индустриального района.</w:t>
      </w:r>
    </w:p>
    <w:p>
      <w:pPr>
        <w:pStyle w:val="TextBodyIndent"/>
        <w:rPr/>
      </w:pPr>
      <w:r>
        <w:rPr>
          <w:sz w:val="22"/>
          <w:szCs w:val="22"/>
        </w:rPr>
        <w:tab/>
        <w:t>Лот № 1 – Ликвидация несанкционированных свалок на территории Индустриального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Лот № 2 – Содержание пустошей на территории Индустриального района.</w:t>
      </w:r>
      <w:r>
        <w:rPr>
          <w:b/>
        </w:rPr>
        <w:t xml:space="preserve"> </w:t>
      </w:r>
      <w:r>
        <w:rPr>
          <w:sz w:val="22"/>
          <w:szCs w:val="22"/>
        </w:rPr>
        <w:t>Объём выполняемых работ 830 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 </w:t>
      </w:r>
    </w:p>
    <w:p>
      <w:pPr>
        <w:pStyle w:val="Style17"/>
        <w:ind w:firstLine="68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</w:rPr>
        <w:tab/>
        <w:t xml:space="preserve">Лот № 3 – Содержание </w:t>
      </w:r>
      <w:r>
        <w:rPr>
          <w:rFonts w:cs="Times New Roman" w:ascii="Times New Roman" w:hAnsi="Times New Roman"/>
          <w:spacing w:val="-4"/>
        </w:rPr>
        <w:t>придорожных газонов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</w:rPr>
        <w:t>на территории Индустриального района. Объём выполняемых работ</w:t>
      </w:r>
      <w:r>
        <w:rPr/>
        <w:t xml:space="preserve"> </w:t>
      </w:r>
      <w:r>
        <w:rPr>
          <w:rFonts w:cs="Times New Roman" w:ascii="Times New Roman" w:hAnsi="Times New Roman"/>
        </w:rPr>
        <w:t>80 000</w:t>
      </w:r>
      <w:r>
        <w:rPr/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xtBodyIndent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>Место выполнения работ</w:t>
      </w:r>
      <w:r>
        <w:rPr>
          <w:sz w:val="22"/>
          <w:szCs w:val="22"/>
        </w:rPr>
        <w:t xml:space="preserve"> – г. Пермь, Индустриальный район.                                                          </w:t>
        <w:tab/>
      </w: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jc w:val="left"/>
        <w:rPr/>
      </w:pPr>
      <w:r>
        <w:rPr>
          <w:sz w:val="22"/>
          <w:szCs w:val="22"/>
        </w:rPr>
        <w:tab/>
        <w:t xml:space="preserve">Лот № 1 – с 15 апреля 2009 года по 31октября 2009 года (200 дней)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т № 2 – с 15 апреля 2009 года по 14 октября 2009 года (183 дня).</w:t>
      </w:r>
    </w:p>
    <w:p>
      <w:pPr>
        <w:pStyle w:val="TextBodyIndent"/>
        <w:jc w:val="left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>Лот № 3 – с 15 апреля 2009 года по 14 октября 2009 года (183 дня)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Начальная (максимальная) цена контракта</w:t>
      </w:r>
      <w:r>
        <w:rPr>
          <w:i/>
          <w:sz w:val="22"/>
          <w:szCs w:val="22"/>
        </w:rPr>
        <w:t>:</w:t>
      </w:r>
    </w:p>
    <w:p>
      <w:pPr>
        <w:pStyle w:val="TextBody"/>
        <w:spacing w:lineRule="auto" w:line="192"/>
        <w:ind w:firstLine="539"/>
        <w:jc w:val="both"/>
        <w:rPr/>
      </w:pPr>
      <w:r>
        <w:rPr>
          <w:sz w:val="22"/>
          <w:szCs w:val="22"/>
        </w:rPr>
        <w:tab/>
        <w:t xml:space="preserve">Лот № 1 – 3 013 699 (три миллиона тринадцать тысяч шестьсот девяносто девять) рублей 72 копейки.                                                                          </w:t>
      </w:r>
    </w:p>
    <w:p>
      <w:pPr>
        <w:pStyle w:val="TextBody"/>
        <w:spacing w:lineRule="auto" w:line="192"/>
        <w:ind w:firstLine="539"/>
        <w:jc w:val="both"/>
        <w:rPr/>
      </w:pPr>
      <w:r>
        <w:rPr>
          <w:sz w:val="22"/>
          <w:szCs w:val="22"/>
        </w:rPr>
        <w:t>Лот № 2 – 1 669 626 (один миллион шестьсот шестьдесят девять тысяч шестьсот двадцать шесть) рублей 70 копеек.</w:t>
      </w:r>
    </w:p>
    <w:p>
      <w:pPr>
        <w:pStyle w:val="TextBody"/>
        <w:spacing w:lineRule="auto" w:line="192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Лот № 3 – 1 083 726 (один миллион восемьдесят три тысячи семьсот двадцать шесть) рублей 34 копейки.</w:t>
      </w:r>
    </w:p>
    <w:p>
      <w:pPr>
        <w:pStyle w:val="TextBodyIndent"/>
        <w:ind w:firstLine="720"/>
        <w:rPr/>
      </w:pPr>
      <w:r>
        <w:rPr>
          <w:b/>
          <w:i/>
          <w:sz w:val="22"/>
          <w:szCs w:val="22"/>
        </w:rPr>
        <w:t>Срок, место и порядок предоставления аукционной документации</w:t>
      </w:r>
      <w:r>
        <w:rPr>
          <w:sz w:val="22"/>
          <w:szCs w:val="22"/>
        </w:rPr>
        <w:t>: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Аукционная документация размещена на сайте администрации города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Аукционная документация предоставляется заказчиком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Аукционная документация предоставляется по адресу: 614066, г. Пермь, ул.Стахановская, 51, 3-ий этаж, каб.2 (сметно-договорной отдел), контактный телефон 2-277-393. Аукционная документация предоставляется в рабочие дни с 9.00 до 18.00 (в пятницу до 17.00), обеденный перерыв с 13.00 до 14.00. Плата за предоставление аукционной документации не взимает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реимуще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субъектам малого предпринимательства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>Участниками размещения заказа по лоту № 3 могут быть только субъекты малого предпринимательс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имущества учреждениям уголовно-исполнительной системы и организациям инвалидов: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а учреждениям уголовно-исполнительной системы и организациям инвалидов - не предоставляются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Обеспечение заявки:</w:t>
      </w:r>
      <w:r>
        <w:rPr>
          <w:sz w:val="22"/>
          <w:szCs w:val="22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заявки на участие в открытом аукционе по лоту № 1 - 5 % от начальной (максимальной) цены контракта, что составляет  150 684 (сто пятьдесят тысяч шестьсот восемьдесят четыре) рубля 99 копеек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Размер обеспечения заявки на участие в открытом аукционе по лоту № 2 - 5 % от начальной (максимальной) цены контракта, что составляет 83 481 (восемьдесят три тысячи четыреста восемьдесят один) рубль 34 копей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заявки на участие в открытом аукционе по лоту № 3 - 5 % от начальной (максимальной) цены контракта, что составляет 54 186 (пятьдесят четыре тысячи сто восемьдесят шесть) рублей 32 копей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, дата и время проведения аукциона</w:t>
      </w:r>
      <w:r>
        <w:rPr>
          <w:sz w:val="22"/>
          <w:szCs w:val="22"/>
        </w:rPr>
        <w:t xml:space="preserve"> - «24» марта 2009 года в 10.00 часов (местное время) по адресу: г.Пермь, ул.Сибирская, 15, зал заседаний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8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        Полыгалов А.С.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47:00Z</dcterms:created>
  <dc:creator>Ноутбукофф</dc:creator>
  <dc:description/>
  <cp:keywords/>
  <dc:language>en-US</dc:language>
  <cp:lastModifiedBy>Ксения</cp:lastModifiedBy>
  <cp:lastPrinted>2009-02-18T09:01:00Z</cp:lastPrinted>
  <dcterms:modified xsi:type="dcterms:W3CDTF">2009-02-18T09:47:00Z</dcterms:modified>
  <cp:revision>2</cp:revision>
  <dc:subject/>
  <dc:title>Извещение о проведении открытого аукциона № 41 А от «13» февраля 2009 года</dc:title>
</cp:coreProperties>
</file>