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53А от 24 .02 .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акта на выполнение  работ: «Капитальный ремонт здания МОУ «Гимназия № 17 г.Перми» по адресу: г.Пермь, ул.Ленина и Газета Звезда, д.31/15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общеобразовательное учреждение г.Перми приглашает всех заинтересованных лиц принять участие в открытом аукционе на выполнение  работ: « Капитальный ремонт здания МОУ «Гимназия № 17» г.Перми» по адресу: г.Пермь, ул.Ленина и Газета Звезда, д.31/15», по адресу: 614000, г. Пермь, ул.Ленина, д.3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общеобразовательное учреждение «Гимназия №17» г.Перми (614000 г.Пермь, ул.Ленина, 31, контактный телефон 8 (342) 212-91-11)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Сапрыкина Наталья Анатольевна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работ по капитальному ремонту здания МОУ «Гимназия № 17 г.Перми» по адресу: г.Пермь, ул.Ленина и Газета Звезда, д.31/15, в рамках приоритетного регионального проекта «Новая школа». Объем работ представлен в приложении № 1 к извещению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 614000, г. Пермь, ул.Ленина, д.3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Пермь, ул. Ленина д. 31 каб.21, контактный телефон 8 (342) 212 91 11. Контактное лицо – Сапрыкина Наталья Анатольевн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/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13 094 762,08 </w:t>
      </w:r>
      <w:r>
        <w:rPr>
          <w:szCs w:val="24"/>
        </w:rPr>
        <w:t>рубл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разделе 6  документации об аукционе до 10.00 часов, «17» марта.2009 года по адресу: г. Пермь, ул. Ленина, д.31 каб. 21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17.03.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15  мин 31 марта 2009 года по адресу: г. Пермь, ул. Сибирская 15, 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ОУ «Гимназия № 17» </w:t>
        <w:tab/>
        <w:tab/>
        <w:tab/>
        <w:tab/>
        <w:tab/>
        <w:tab/>
        <w:t>Э.Н. Падей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 w:type="textWrapping" w:clear="all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20:00Z</dcterms:created>
  <dc:creator>User</dc:creator>
  <dc:description/>
  <dc:language>en-US</dc:language>
  <cp:lastModifiedBy>User</cp:lastModifiedBy>
  <cp:lastPrinted>2009-02-12T10:03:00Z</cp:lastPrinted>
  <dcterms:modified xsi:type="dcterms:W3CDTF">2009-02-12T05:03:00Z</dcterms:modified>
  <cp:revision>10</cp:revision>
  <dc:subject/>
  <dc:title>Извещение № 1 А от 12</dc:title>
</cp:coreProperties>
</file>