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Приложение № 1</w:t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участника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 xml:space="preserve">Директору МУ «СМИ»    </w:t>
      </w:r>
    </w:p>
    <w:p>
      <w:pPr>
        <w:pStyle w:val="Normal"/>
        <w:tabs>
          <w:tab w:val="clear" w:pos="708"/>
          <w:tab w:val="left" w:pos="288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изучив документацию об аукционе на право заключения муниципального контракта на капитальный ремонт  трибуны стадиона «Звезда», намерен принять участие в аукционе и в случае признания победителем аукциона предлагает выполнить работы в соответствии с требованиями документации об аукционе на право заключения муниципального контракта на капитальный ремонт  трибуны стадиона «Звезда».</w:t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открытого аукциона, а также в иных случаях, предусмотренных федеральным законом от 21.07.2005г. № 94-ФЗ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 xml:space="preserve">обязуется подписать в установленный документацией об аукционе срок направленный заказчиком муниципальный контракт по цене, предложенной представителем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в ходе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11:00Z</dcterms:created>
  <dc:creator>Speshilova</dc:creator>
  <dc:description/>
  <cp:keywords/>
  <dc:language>en-US</dc:language>
  <cp:lastModifiedBy>Speshilova</cp:lastModifiedBy>
  <dcterms:modified xsi:type="dcterms:W3CDTF">2009-02-05T08:19:00Z</dcterms:modified>
  <cp:revision>10</cp:revision>
  <dc:subject/>
  <dc:title/>
</cp:coreProperties>
</file>