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Приложение № 3</w:t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и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производиться в соответствии с локальным сметным расчетом,  ГОСТ 10705-80, ГОСТ 13663-86, ГОСТ 19917-93, ТУ 5684-007-175984-96-07, ГН 2.16.1339-03, ГН 2.16.1338-03, РТМ 13-0273250-33-90, иными СНиПами и техническими регла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снования, наименование, ед. измерения и количество работ, указываемые в столбцах 2-5 должны соответствовать позициям локального сметного расчет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работ с учетом сдачи-приемки выполненных работ: ____ календарны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арантии на выполненные работы и используемые материалы составляет ______ мес.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6:00Z</dcterms:created>
  <dc:creator>Speshilova</dc:creator>
  <dc:description/>
  <cp:keywords/>
  <dc:language>en-US</dc:language>
  <cp:lastModifiedBy>Speshilova</cp:lastModifiedBy>
  <dcterms:modified xsi:type="dcterms:W3CDTF">2009-02-10T05:50:00Z</dcterms:modified>
  <cp:revision>7</cp:revision>
  <dc:subject/>
  <dc:title/>
</cp:coreProperties>
</file>