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7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МУНИЦИПАЛЬНЫЙ КОНТРАКТ №  ____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капитальный ремон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>г. Пермь                                                                                                                                «____» ___________ 2009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Муниципальное учреждение «Содержание муниципального имущества»</w:t>
      </w:r>
      <w:r>
        <w:rPr>
          <w:sz w:val="20"/>
          <w:szCs w:val="20"/>
        </w:rPr>
        <w:t xml:space="preserve">, именуемое в дальнейшем «Заказчик», в лице директора Хайдарова Ильдара Рафаковича, действующего на основании Устава, с одной стороны, и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_______________________________________________________, именуемое в дальнейшем «Подрядчик», в лице ________________________________________________________________, действующего на основании 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На основании решения конкурсной (аукционной) комиссии (протокол № __________ от __________)  Заказчик поручает, а Подрядчик обязуется выполнить работы по капитальному ремонту объекта: </w:t>
      </w:r>
      <w:r>
        <w:rPr>
          <w:b/>
          <w:sz w:val="20"/>
          <w:szCs w:val="20"/>
        </w:rPr>
        <w:t>трибуны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тадиона «Звезда»</w:t>
      </w:r>
      <w:r>
        <w:rPr>
          <w:sz w:val="20"/>
          <w:szCs w:val="20"/>
        </w:rPr>
        <w:t xml:space="preserve">, находящегося по адресу: </w:t>
      </w:r>
      <w:r>
        <w:rPr>
          <w:b/>
          <w:sz w:val="20"/>
          <w:szCs w:val="20"/>
        </w:rPr>
        <w:t>г. Пермь, ул. Куйбышева,95</w:t>
      </w:r>
      <w:r>
        <w:rPr>
          <w:sz w:val="20"/>
          <w:szCs w:val="20"/>
        </w:rPr>
        <w:t>, в соответствии с условиями настоящего контракта, заданием Заказчика, а также утвержденными сметами и рабочими чертежами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0"/>
          <w:szCs w:val="20"/>
        </w:rPr>
        <w:t>Срок действия контракта</w:t>
      </w:r>
    </w:p>
    <w:p>
      <w:pPr>
        <w:pStyle w:val="Normal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1. Настоящий контракт вступает в силу с момента подписания сторонами и действует до полного исполнения сторонами принятых обязательств, но не позднее 25.12.2009. С истечением срока действия контракта обязательства сторон прекращаютс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контракта</w:t>
      </w:r>
    </w:p>
    <w:p>
      <w:pPr>
        <w:pStyle w:val="Normal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. Сметная стоимость работ по настоящему контракту составляет _________ руб. (__________________________________________________), в т.ч. НДС 18% ____________ руб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снижения сметной стоимости по результатам аукциона составляет ____________________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контракта с учетом коэффициента снижения сметной стоимости составляет </w:t>
      </w:r>
      <w:r>
        <w:rPr>
          <w:b/>
          <w:sz w:val="20"/>
          <w:szCs w:val="20"/>
        </w:rPr>
        <w:t>________________ руб. (______________________________________________________________)</w:t>
      </w:r>
      <w:r>
        <w:rPr>
          <w:sz w:val="20"/>
          <w:szCs w:val="20"/>
        </w:rPr>
        <w:t>, в т.ч. НДС 18% ______________ 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 Цена контракта включает в себя  </w:t>
      </w:r>
      <w:r>
        <w:rPr>
          <w:color w:val="000000"/>
          <w:sz w:val="20"/>
          <w:szCs w:val="20"/>
        </w:rPr>
        <w:t>все расходы по выполнению работ</w:t>
      </w:r>
      <w:r>
        <w:rPr>
          <w:sz w:val="20"/>
          <w:szCs w:val="20"/>
        </w:rPr>
        <w:t>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4.1. </w:t>
      </w:r>
      <w:r>
        <w:rPr>
          <w:b/>
          <w:sz w:val="20"/>
          <w:szCs w:val="20"/>
        </w:rPr>
        <w:t>Заказчик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2. принять работы, выполненные Подрядчиком,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4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435" w:firstLine="10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рядчик обязан:</w:t>
      </w:r>
    </w:p>
    <w:p>
      <w:pPr>
        <w:pStyle w:val="Normal"/>
        <w:ind w:left="435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4.2.1.   в течении 10-ти дней с момента заключения настоящего контракта принять объект в работу и представить на согласование Заказчика график производства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4.2.2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4.2.3. производить работы в полном соответствии со сметами, рабочими чертежами и </w:t>
      </w:r>
      <w:r>
        <w:rPr>
          <w:sz w:val="20"/>
          <w:szCs w:val="20"/>
        </w:rPr>
        <w:t xml:space="preserve">требованиями ГОСТов, СанПиНов, технических регламентов, </w:t>
      </w:r>
      <w:r>
        <w:rPr>
          <w:bCs/>
          <w:sz w:val="20"/>
          <w:szCs w:val="20"/>
        </w:rPr>
        <w:t>строительных норм и правил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4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2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>
          <w:sz w:val="20"/>
          <w:szCs w:val="20"/>
        </w:rPr>
        <w:t xml:space="preserve">4.2.6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___________________ Заказчик                      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4.2.7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2.8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1. Срок выполнения работ по настоящему контракту составляет ____ календарных дней с момента передачи объекта в работу.</w:t>
      </w:r>
    </w:p>
    <w:p>
      <w:pPr>
        <w:pStyle w:val="2"/>
        <w:snapToGrid w:val="false"/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5.2.Все обусловленные настоящим контрактом работы должны быть закончены к « __ » _______ 2009 г. и сданы Заказчику по акту приемки объекта в эксплуатацию после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 Сроки завершения отдельных работ (промежуточные сроки) устанавливаются в Графике производства работ, который после подписания сторонами становится неотъемлемой частью настоящего контракта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>
          <w:b/>
          <w:sz w:val="20"/>
          <w:szCs w:val="20"/>
        </w:rPr>
        <w:t xml:space="preserve">6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6.1. Технический надзор и контроль за выполнением и качеством работ на объекте Заказчика осуществляет МУ «Технический надзор за капитальным ремонтом» (614007, г.Пермь, ул.Народовольческая,42)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6.2. Представитель МУ «Технический надзор за капитальным ремонтом» от имени Заказчика производит проверку (согласование) выполненных Подрядчиком  работ на объекте Заказчи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ab/>
        <w:t>по оформлению первичных документов - в соответствии с Постановлением Госкомстата РФ от 11.11.1999 №110 «Об утверждении унифицированных форм первичной учетной документации по учету работ в капитальном строительстве и ремонтных строительных работ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ab/>
        <w:t>по объемам и стоимости работ - в соответствии с локальным сметным расчетом, (проектно-сметной) документацией, техническим заданием и фактически выполненным работа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ab/>
        <w:t>по качеству работ - в соответствии с требованиями технических условий, обязательных стандартов, норм и прав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При наличии замечаний представитель МУ «Технический надзор за капитальным ремонтом» отклоняет согласование выполненных Подрядчиком работ, либо их этапов и в течение 5-и рабочих дней направляет Подрядчику представленные документы с одновременным уведомлением Заказчи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sz w:val="20"/>
          <w:szCs w:val="20"/>
        </w:rPr>
        <w:t>6.2.  Подрядчик письменно информирует представителя МУ «Технический надзор за капитальным ремонтом» о приемке скрытых работ по мере их готовности. Подрядчик приступает к выполнению последующих работ только после письменного разрешения представителя МУ «Технический надзор за капитальным ремонтом», внесенного в журнал производства работ. Если закрытие работ выполнено без подтверждения представителя МУ «Технический надзор за капитальным ремонтом»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.3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Заказчик и/или представитель МУ «Технический надзор за капитальным ремонтом» вправе в любое время проверять ход и качество выполняемых Подрядчиком работ, не вмешиваясь в его деятельность. Подрядчик обязуется в трехдневный срок принять меры к устранению недостатков, указанных Заказчиком и/или представителем МУ «Технический надзор за капитальным ремонтом»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sz w:val="20"/>
          <w:szCs w:val="20"/>
        </w:rPr>
        <w:t>6.4. В случае если Заказчиком или представителем МУ «Технический надзор за капитальным ремонтом» при приемке (согласовании) работ будут обнаружены некачественно выполненные работы или ненадлежащим образом оформлены первичные документы, то Подрядчик, своими силами и за свой счет, обязан переделать эти работы или первичные документы для обеспечения их надлежащего качества. При невыполнении Подрядчиком этой обязанности Заказчик или МУ «Технический надзор за капитальным ремонтом» вправе отказать в приемке (согласовании) работы до полного устранения замеча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5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6. Временные присоединения коммуникаций на период выполнения работ на объекте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7. Подрядчик осуществляет уборку и содержание территории, вывоз строительного мусора с объекта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тежи и расчет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1. Заказчик вправе произвести предварительную оплату (аванс) в размере до 25% от цены контракта при наличии соответствующего финансирования из местного бюджета в течение 10-и банковских дней с момента заключения настоящего контракта и предоставления счета на предоплату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7.2. Расчеты по настоящему контракту производятся Заказчиком за фактически выполненные и принятые объемы  работ  после их завершения, включая устранение выявленных в процессе приемки недостатков,  путем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__________________ Заказчик                      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перечисления денежных средств на расчетный счет Подрядчика в течение 10-ти банковских дней с момента утверждения Акта приемки объекта в эксплуатацию  и предоставления Подрядчиком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чет-фактур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кт о приемке выполненных работ формы № КС-2 с отметкой МУ «Технический надзор за капитальным ремонтом» о проверке объема и качества работ;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правка о стоимости выполненных работ и затрат формы  № КС-3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3. Оплата выполненных Подрядчиком работ по настоящему контракту осуществляется исходя из сметной стоимости фактически выполненных работ с учетом понижающего коэффициента, установленного в     п. 3.1. настоящего контракта, по мере поступле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7.4. Работы, выполненные с изменением или отклонением от проектно-сметной документации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7.5. Заказчик вправе приостановить окончательный расчет за выполненные работы, если Подрядчиком не выполнены обязательства по настоящему контракту, в частности, предусмотренные пунктом 6.7.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иемка работ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8.1. Приемка объекта после завершения капитального ремонта осуществляется после выполнения Подрядчиком всех обязательств, предусмотренных настоящим контрактом, а также после устранения всех дефектов и недодел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8.2. Подрядчик за 5 рабочих дней до начала приемки объекта после капитального ремонта передает по одному комплекту исполнительной документации, подтверждающей фактическое выполнение (акты на скрытые работы, расчеты и другие документы) Заказчику и в МУ «Технический надзор за капитальным ремонтом», а также представляет в МУ «Технический надзор за капитальным ремонтом» акты о приемке выполненных работ, оформленные по форме N КС-2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3. МУ «Технический надзор за капитальным ремонтом» в течение 5-и рабочих дней рассматривает и согласовывает представленные документы или отклоняет их согласование, при этом срок проверки отклоненных от согласования актов выполненных работ исчисляется вновь с момента последующего предоставления Подрядчиком актов выполненных работ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4. Приемка объекта производится рабочей комиссией, назначенной Заказчиком, с участием представителей Подрядчика и МУ «Технический надзор за капитальным ремонтом» в течение 5-и дней после даты получения Заказчиком письменного извещения Подрядчика о готовности объекта путем составления Акта приемки объекта в эксплуатацию после выполнения работ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арант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9.1. Подрядчик гарантирует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9.2. Гарантийный срок нормальной эксплуатации объекта и входящих в него оборудования, материалов и работ устанавливается 5 лет с момента подписания сторонами акта о приемке объекта после капитального ремон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в согласованные с Заказчиком срок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составлении акта, фиксирующего дефекты,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ind w:right="-105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  отказе Подрядчика  от составления или подписания акта обнаружения дефектов и недоделок  для  их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одтверждения Заказчик вправе назначить квалифицированную экспертизу, которая составит соответствующий акт по фиксированию дефектов и недоделок и их характер, что не исключает право сторон обратиться в арбитражный суд по данному вопросу.</w:t>
      </w:r>
    </w:p>
    <w:p>
      <w:pPr>
        <w:pStyle w:val="Normal"/>
        <w:ind w:right="-1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>___________________ Заказчик                                                                     ___________________ Подрядчик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нарушение сроков выполнения работ, Подрядчик  уплачивает Заказчику неустойку в размере  0,1%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При неисполнении Подрядчиком обязательств устранения дефектов, выявленных в процессе гарантийного срока, Заказчик вправе за его счет устранить дефекты и, кроме того, взыскать с него неустойку в размере 100% стоимости работ по устранению деф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контракт может быть расторгнут по соглашению сторон или решению суда по основаниям, предусмотренным действующим законодательством РФ. В случае расторжения контракта Заказчик оплачивает Подрядчику цену контракта пропорционально фактически выполненным объемам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0"/>
          <w:szCs w:val="20"/>
        </w:rPr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3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0"/>
          <w:szCs w:val="20"/>
        </w:rPr>
        <w:t xml:space="preserve">13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Iauiue"/>
        <w:ind w:firstLine="540"/>
        <w:jc w:val="both"/>
        <w:rPr/>
      </w:pPr>
      <w:r>
        <w:rPr/>
        <w:t>13.5. К настоящему контракту прилагаются:</w:t>
      </w:r>
    </w:p>
    <w:p>
      <w:pPr>
        <w:pStyle w:val="Iauiue1"/>
        <w:ind w:left="540" w:hanging="0"/>
        <w:jc w:val="both"/>
        <w:rPr/>
      </w:pPr>
      <w:r>
        <w:rPr/>
        <w:t>Приложение 1. Техническое задание на капитальный ремонт трибуны стадиона «Звезда»;</w:t>
      </w:r>
    </w:p>
    <w:p>
      <w:pPr>
        <w:pStyle w:val="Iauiue1"/>
        <w:ind w:left="540" w:hanging="0"/>
        <w:jc w:val="both"/>
        <w:rPr/>
      </w:pPr>
      <w:r>
        <w:rPr/>
        <w:t>Приложение 2. Рабочий чертеж на установку откидывающихся кресел;</w:t>
      </w:r>
    </w:p>
    <w:p>
      <w:pPr>
        <w:pStyle w:val="Iauiue1"/>
        <w:ind w:left="540" w:hanging="0"/>
        <w:jc w:val="both"/>
        <w:rPr/>
      </w:pPr>
      <w:r>
        <w:rPr/>
        <w:t>Приложение 3. Рабочий чертеж на демонтаж пластмассовых сидений;</w:t>
      </w:r>
    </w:p>
    <w:p>
      <w:pPr>
        <w:pStyle w:val="Iauiue1"/>
        <w:ind w:left="540" w:hanging="0"/>
        <w:jc w:val="both"/>
        <w:rPr/>
      </w:pPr>
      <w:r>
        <w:rPr/>
        <w:t>Приложение 4. Локальный сметный расчет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440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: </w:t>
      </w:r>
    </w:p>
    <w:p>
      <w:pPr>
        <w:pStyle w:val="Normal"/>
        <w:ind w:right="-186" w:hanging="0"/>
        <w:jc w:val="both"/>
        <w:rPr>
          <w:sz w:val="20"/>
          <w:szCs w:val="20"/>
        </w:rPr>
      </w:pPr>
      <w:r>
        <w:rPr>
          <w:sz w:val="20"/>
          <w:szCs w:val="20"/>
        </w:rPr>
        <w:t>МУ «Содержание муниципального имущества»</w:t>
      </w:r>
    </w:p>
    <w:p>
      <w:pPr>
        <w:pStyle w:val="Normal"/>
        <w:ind w:right="-186" w:hanging="0"/>
        <w:jc w:val="both"/>
        <w:rPr/>
      </w:pPr>
      <w:r>
        <w:rPr>
          <w:sz w:val="20"/>
          <w:szCs w:val="20"/>
        </w:rPr>
        <w:t>Адрес: 614016, г. Пермь, ул. Механошина,29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</w:rPr>
        <w:t xml:space="preserve">Банковские реквизиты: УФК по Пермскому краю (МУ «СМИ»,  л/с 02163010062)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</w:rPr>
        <w:t>р/с 40204810300000000006 в ГРКЦ ГУ Банка России по Пермскому краю, БИК 045773001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НН 5904082670, КПП 590201001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</w:rPr>
        <w:t>Тел./факс 220-38-24</w:t>
      </w:r>
    </w:p>
    <w:p>
      <w:pPr>
        <w:pStyle w:val="Normal"/>
        <w:tabs>
          <w:tab w:val="clear" w:pos="708"/>
          <w:tab w:val="left" w:pos="900" w:leader="none"/>
        </w:tabs>
        <w:ind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rPr>
          <w:sz w:val="20"/>
          <w:szCs w:val="20"/>
        </w:rPr>
      </w:pPr>
      <w:r>
        <w:rPr>
          <w:b/>
          <w:sz w:val="20"/>
          <w:szCs w:val="20"/>
        </w:rPr>
        <w:t xml:space="preserve">Подрядчик: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Адрес:  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</w:rPr>
        <w:t>Банковские реквизиты:  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ИНН _________________,  КПП 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Тел./факс:  _________________________________</w:t>
      </w:r>
    </w:p>
    <w:p>
      <w:pPr>
        <w:sectPr>
          <w:type w:val="nextPage"/>
          <w:pgSz w:w="11906" w:h="16838"/>
          <w:pgMar w:left="1701" w:right="851" w:gutter="0" w:header="0" w:top="720" w:footer="0" w:bottom="53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Директор __________________  /И.Р. Хайдаров/                    Директор  ___________________ /____________/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МП                                                                                                   МП</w:t>
      </w:r>
    </w:p>
    <w:sectPr>
      <w:type w:val="continuous"/>
      <w:pgSz w:w="11906" w:h="16838"/>
      <w:pgMar w:left="1701" w:right="851" w:gutter="0" w:header="0" w:top="720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12.%2."/>
      <w:lvlJc w:val="left"/>
      <w:pPr>
        <w:tabs>
          <w:tab w:val="num" w:pos="1695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1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18:00Z</dcterms:created>
  <dc:creator>Экономист_7</dc:creator>
  <dc:description/>
  <cp:keywords/>
  <dc:language>en-US</dc:language>
  <cp:lastModifiedBy>Speshilova</cp:lastModifiedBy>
  <cp:lastPrinted>2009-02-09T13:16:00Z</cp:lastPrinted>
  <dcterms:modified xsi:type="dcterms:W3CDTF">2009-02-18T07:26:00Z</dcterms:modified>
  <cp:revision>12</cp:revision>
  <dc:subject/>
  <dc:title>МУНИЦИПАЛЬНЫЙ КОНТРАКТ № ____ </dc:title>
</cp:coreProperties>
</file>