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на выполнение текущего ремонта в Муниципальном образовательном учреждении дополнительного образования детей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«Дом детского творчества «Пермячок»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4 февраля 2009 г. 11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16.02.2009 о проведении запроса котировок размещено на официальном сайте администрации города Перми 16 феврал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ом детского творчества «Пермячок». </w:t>
      </w:r>
    </w:p>
    <w:p>
      <w:pPr>
        <w:pStyle w:val="TextBody"/>
        <w:ind w:firstLine="900"/>
        <w:rPr/>
      </w:pPr>
      <w:r>
        <w:rPr/>
        <w:t>Адрес заказчика: 614000, г. Пермь, ул. Советская, д. 56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выполнение текущего ремонта Муниципальном образовательном учреждении дополнительного образования детей «Дом детского творчества «Пермячок». 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 № 1 от 16.02.2009. Место выполнения работ – г. Пермь, ул. Советская, д. 56. Срок выполнения работ – не более три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46280 (Двести сорок шесть тысяч двести восемьдесят) руб. 4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О «ПСФ «Маст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ольшевистская, д. 4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480190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0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орСтрой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Орджоникидзе, д. 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8395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.02.2009, 09 час. 2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Интегр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Революции, д. 60, 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7069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0 час. 34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ЛиНа-Капиталъ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Чехова, д. 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92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4 час. 5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сольскя, д.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0108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4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ительная компания «Рус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уйбышева, д. 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827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3 час. 46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атиБо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Автозаводская, д. 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1070086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.02.2009, 09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тек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Сибирская, д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1498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0 час. 3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Универсал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Пушкарская, д. 138, оф. 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32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1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1905 года, д. 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33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2 час. 0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гаран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инская, д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30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1 час. 34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Инвест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уйбышева, д. 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257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.02.2009, 11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ральская, д. 93, оф. 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70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3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ольшевистская, д. 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8447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4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ем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бул. Гагарина, д. 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45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2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алант 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Попова, д. 11, 1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02267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9.02.2009, 13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АЗА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арановская, д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641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2.2009, 15 час. 3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О «ПСФ «Мас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2140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орСтрой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439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Интег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0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ЛиНа-Капиталъ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0000,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0033,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ительная компания «Рус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5269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атиБ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7768,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т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8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Универсал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4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5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7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Инвест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0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Пермская Строительная Компания «АЛЬЯ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9650,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0946,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ем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2960,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алант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6092,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АЗ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2535,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Наименьшая цена муниципального контракта предложена в котировочной заявке ООО «Стройгарант» и составляет 147500,00 руб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Стройгарант». Цена муниципального контракта </w:t>
      </w:r>
      <w:r>
        <w:rPr>
          <w:szCs w:val="24"/>
        </w:rPr>
        <w:t xml:space="preserve">14750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вторую после победителя </w:t>
      </w:r>
      <w:r>
        <w:rPr>
          <w:szCs w:val="24"/>
        </w:rPr>
        <w:t>цену муниципального контракта, ООО «РатиБор». Цена муниципального контракта 147768,26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Л. А. Балашенко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Е. В. Ромаш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В. Е. Хорошавин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>Секретарь котировочной комиссии: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orlov</dc:creator>
  <dc:description/>
  <cp:keywords/>
  <dc:language>en-US</dc:language>
  <cp:lastModifiedBy>Евгений</cp:lastModifiedBy>
  <cp:lastPrinted>2008-11-11T12:51:00Z</cp:lastPrinted>
  <dcterms:modified xsi:type="dcterms:W3CDTF">2009-02-24T08:47:00Z</dcterms:modified>
  <cp:revision>22</cp:revision>
  <dc:subject/>
  <dc:title>УТВЕРЖДАЮ</dc:title>
</cp:coreProperties>
</file>