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продуктов для (Муниципального дошкольного образовательного учреждения «Центр развития ребенка – детский сад № 40»)</w:t>
      </w:r>
    </w:p>
    <w:p>
      <w:pPr>
        <w:pStyle w:val="Normal"/>
        <w:jc w:val="right"/>
        <w:rPr>
          <w:bCs/>
        </w:rPr>
      </w:pPr>
      <w:r>
        <w:rPr>
          <w:bCs/>
        </w:rPr>
        <w:t>«_25___»_февраля__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РР – детский сад № 40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   10.45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.02.2009   10.4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(Муниципального дошкольного образовательного учреждения «Центр развития ребенка – детский сад  № 40»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(Вахрушева Л.И.)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(Андреева А.Ю.)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(Пащенко О.В.)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(Терехина Н.Е.)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(Лобанова М.В.)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РР – детский сад № 40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Дата размещения извещения о продлении проведения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57 297,2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РР – детский сад № 40», г. Пермь, ул. Юрша – 64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4.02.2009 по 14.02.201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РР – детский сад № 40», г. Пермь, ул. Юрша 64 - 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Поступила одна заявк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 поступило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Фатавыев Назиф Наз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30056682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524, Пермский край, Уинский р – он, село Чайка, ул. Полевая, 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ана одна котировочная заявк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Фатавыев Назиф Назим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55 842,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02.2009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4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ИП Фатыев Назиф Назимович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Подана одна котировочная заявк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_</w:t>
      </w:r>
      <w:r>
        <w:rPr>
          <w:rFonts w:cs="Courier New" w:ascii="Courier New" w:hAnsi="Courier New"/>
          <w:b/>
          <w:sz w:val="18"/>
          <w:szCs w:val="18"/>
        </w:rPr>
        <w:t>5 чел</w:t>
      </w:r>
      <w:r>
        <w:rPr>
          <w:rFonts w:cs="Courier New" w:ascii="Courier New" w:hAnsi="Courier New"/>
          <w:sz w:val="18"/>
          <w:szCs w:val="18"/>
        </w:rPr>
        <w:t>.                             "Против" - 0__ чел.       "Воздержался" _0_ чел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ахрушева Л.И. – председатель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Андреева А.Ю. – секретарь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Пащенко О.В. – член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Лобанова М.В. – член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Терехина Н.Е. – член комисс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ИП Фатыев Назиф Назимович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55 842,5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Л.И. Вахрушева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ндреева А.Ю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ащенко О.В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ина Н.Е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обанова М.В.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.И. Вахрушева</w:t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</w:rPr>
        <w:t>1.</w:t>
      </w:r>
      <w:r>
        <w:rPr>
          <w:bCs/>
          <w:u w:val="single"/>
        </w:rPr>
        <w:t xml:space="preserve"> </w:t>
      </w:r>
      <w:r>
        <w:rPr>
          <w:bCs/>
        </w:rPr>
        <w:t>Журнал регистрации котировочных заявок на _1 листах</w:t>
      </w:r>
    </w:p>
    <w:p>
      <w:pPr>
        <w:pStyle w:val="Normal"/>
        <w:spacing w:lineRule="exact" w:line="240"/>
        <w:ind w:left="720" w:hanging="0"/>
        <w:rPr>
          <w:b/>
          <w:b/>
          <w:bCs/>
          <w:u w:val="single"/>
          <w:vertAlign w:val="superscript"/>
        </w:rPr>
      </w:pPr>
      <w:r>
        <w:rPr>
          <w:b/>
          <w:bCs/>
          <w:u w:val="single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5:46:00Z</dcterms:created>
  <dc:creator>l_1001b</dc:creator>
  <dc:description/>
  <dc:language>en-US</dc:language>
  <cp:lastModifiedBy>olga</cp:lastModifiedBy>
  <cp:lastPrinted>2008-12-24T17:31:00Z</cp:lastPrinted>
  <dcterms:modified xsi:type="dcterms:W3CDTF">2009-02-24T10:13:00Z</dcterms:modified>
  <cp:revision>71</cp:revision>
  <dc:subject/>
  <dc:title>Протокол №785085/1</dc:title>
</cp:coreProperties>
</file>