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4 от «25» февра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оказание услуг технического надзора за капитальным ремон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оказание услуг технического надзора за капитальным ремонтом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– 84 707,05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/>
        <w:t>средства муниципального  бюджета (в части средств, полученных из городского бюджета в рамках регионального  проекта  «Качественное здравоохранение»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оказания услуг – согласно техническому заданию в течение 275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614990 г. Пермь, ул. Братьев Игнатовых, 2. МУЗ «Медсанчасть №9 им.М.А.Тверье»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ываемые услуги должны отвечать требованиям, указанным в техническом задании  (Приложение 1)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расходы, которые могут возникнуть при исполнении условий Муниципального контракта, а также другие затраты, необходимые для выполнения данных услуг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исполнить условия контракта (Приложение 3)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  <w:r>
          <w:rPr>
            <w:rStyle w:val="InternetLink"/>
            <w:color w:val="000000"/>
            <w:sz w:val="22"/>
            <w:szCs w:val="22"/>
          </w:rPr>
          <w:t xml:space="preserve"> (имеющим электронную подпись и печать)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.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4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 Требования к исполнителям работ и наличию разрешительных документов указаны в проекте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оказанные услуги в течение 10 банковских дней со дня предоставления счета-фактуры, актов выполненных работ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И.о.главного врача</w:t>
        <w:tab/>
        <w:tab/>
        <w:tab/>
        <w:tab/>
        <w:tab/>
        <w:tab/>
        <w:t>К.Р.Коновалов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4:04:00Z</dcterms:created>
  <dc:creator>tevelevadb</dc:creator>
  <dc:description/>
  <cp:keywords/>
  <dc:language>en-US</dc:language>
  <cp:lastModifiedBy>Пользователь</cp:lastModifiedBy>
  <cp:lastPrinted>2009-02-24T15:17:00Z</cp:lastPrinted>
  <dcterms:modified xsi:type="dcterms:W3CDTF">2009-02-24T10:17:00Z</dcterms:modified>
  <cp:revision>7</cp:revision>
  <dc:subject/>
  <dc:title>ЗАПРОС КОТИРОВОЧНОЙ ЦЕНЫ</dc:title>
</cp:coreProperties>
</file>