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0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иложение № 3</w:t>
      </w:r>
    </w:p>
    <w:p>
      <w:pPr>
        <w:pStyle w:val="Normal"/>
        <w:shd w:fill="FFFFFF" w:val="clear"/>
        <w:ind w:firstLine="360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ый контракт № ___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 xml:space="preserve">г. Пермь </w:t>
        <w:tab/>
        <w:tab/>
        <w:tab/>
        <w:tab/>
        <w:tab/>
        <w:tab/>
        <w:tab/>
        <w:tab/>
        <w:tab/>
        <w:t xml:space="preserve">«__» _____ 2009г. </w:t>
      </w:r>
    </w:p>
    <w:p>
      <w:pPr>
        <w:pStyle w:val="Normal"/>
        <w:shd w:fill="FFFFFF" w:val="clear"/>
        <w:tabs>
          <w:tab w:val="clear" w:pos="708"/>
          <w:tab w:val="left" w:pos="8184" w:leader="none"/>
          <w:tab w:val="left" w:pos="10162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before="24" w:after="0"/>
        <w:ind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Медсанчасть № 9 им. М.А. Тверье», именуемое в дальнейшем Заказчик, в лице главного врача Михаила Михайловича Падруля, действующего на основании Устава, с одной стороны, и _____________________________________________________________________________, именуемое в дальнейшем Исполнитель, в лице __________________________________, действующего на основании ___________и лицензии №   от _____________, с другой стороны, именуемые также Стороны, на основании решения котировочной комиссии (протокол № от «__» _________ 2009 г.), заключили настоящий Муниципальный контракт (далее – договор) о нижеследующем:</w:t>
      </w:r>
    </w:p>
    <w:p>
      <w:pPr>
        <w:pStyle w:val="Normal"/>
        <w:shd w:fill="FFFFFF" w:val="clear"/>
        <w:spacing w:before="24" w:after="0"/>
        <w:ind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" w:after="0"/>
        <w:ind w:right="5" w:firstLine="36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before="24" w:after="0"/>
        <w:ind w:right="5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1.1. </w:t>
      </w:r>
      <w:r>
        <w:rPr>
          <w:sz w:val="24"/>
          <w:szCs w:val="24"/>
        </w:rPr>
        <w:t>Исполнитель по поручению Заказчика выполняет и сдает, а Заказчик принимает следующие работы (далее по тексту - «комплекс работ»):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sz w:val="24"/>
          <w:szCs w:val="24"/>
        </w:rPr>
        <w:t xml:space="preserve">1.1.1.предварительный осмотр объекта капитального ремонта; </w:t>
      </w:r>
    </w:p>
    <w:p>
      <w:pPr>
        <w:pStyle w:val="Normal"/>
        <w:shd w:fill="FFFFFF" w:val="clear"/>
        <w:ind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2.разработка и проверка сметной документации для проведения капитального ремонта (далее по тексту - КР) на объектах Заказчика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3.технический надзор за проведением КР, выполняемого подрядными организациями (далее по тексту - подрядчиками) на объектах Заказчика.</w:t>
      </w:r>
    </w:p>
    <w:p>
      <w:pPr>
        <w:pStyle w:val="Normal"/>
        <w:shd w:fill="FFFFFF" w:val="clear"/>
        <w:ind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Содержание работы Исполнителя, указанной в п. 1.1.3. настоящего договора, определено Приложением №1, являющимся неотъемлемой частью настоящего договора.</w:t>
      </w:r>
    </w:p>
    <w:p>
      <w:pPr>
        <w:pStyle w:val="Normal"/>
        <w:shd w:fill="FFFFFF" w:val="clear"/>
        <w:ind w:right="2822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" w:firstLine="360"/>
        <w:jc w:val="center"/>
        <w:rPr>
          <w:sz w:val="24"/>
          <w:szCs w:val="24"/>
        </w:rPr>
      </w:pPr>
      <w:r>
        <w:rPr>
          <w:sz w:val="24"/>
          <w:szCs w:val="24"/>
        </w:rPr>
        <w:t>2. СРОКИ ДЕЙСТВИЯ ДОГОВОРА</w:t>
      </w:r>
    </w:p>
    <w:p>
      <w:pPr>
        <w:pStyle w:val="Normal"/>
        <w:shd w:fill="FFFFFF" w:val="clear"/>
        <w:ind w:right="38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1.   Настоящий договор вступает в силу с момента его подписания и действует до исполнения сторонами взятых на себя обязательств.</w:t>
      </w:r>
    </w:p>
    <w:p>
      <w:pPr>
        <w:pStyle w:val="Normal"/>
        <w:shd w:fill="FFFFFF" w:val="clear"/>
        <w:ind w:right="2822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-5" w:firstLine="36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 СТОИМОСТЬ РАБОТ ПО ДОГОВОРУ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right="23" w:firstLine="360"/>
        <w:jc w:val="both"/>
        <w:rPr/>
      </w:pPr>
      <w:r>
        <w:rPr>
          <w:spacing w:val="-1"/>
          <w:sz w:val="24"/>
          <w:szCs w:val="24"/>
        </w:rPr>
        <w:t xml:space="preserve">3.1.  </w:t>
      </w:r>
      <w:r>
        <w:rPr>
          <w:sz w:val="24"/>
          <w:szCs w:val="24"/>
        </w:rPr>
        <w:t xml:space="preserve">Стоимость оказываемых услуг по настоящему договору устанавливается по итогам проведения запроса котировок, </w:t>
      </w:r>
      <w:r>
        <w:rPr>
          <w:spacing w:val="-1"/>
          <w:sz w:val="24"/>
          <w:szCs w:val="24"/>
        </w:rPr>
        <w:t>является фиксированной и не подлежащей изменению в рамках оговоренного объема,  качества и сроков работ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right="23" w:firstLine="360"/>
        <w:jc w:val="both"/>
        <w:rPr>
          <w:b/>
          <w:b/>
          <w:spacing w:val="-1"/>
          <w:sz w:val="24"/>
          <w:szCs w:val="24"/>
        </w:rPr>
      </w:pPr>
      <w:r>
        <w:rPr>
          <w:sz w:val="24"/>
          <w:szCs w:val="24"/>
        </w:rPr>
        <w:t xml:space="preserve">Сумма договора составляет__________ (_______________________________) рублей, </w:t>
      </w:r>
      <w:r>
        <w:rPr>
          <w:spacing w:val="-1"/>
          <w:sz w:val="24"/>
          <w:szCs w:val="24"/>
        </w:rPr>
        <w:t xml:space="preserve">и делится в следующих пропорциях:  </w:t>
      </w:r>
      <w:r>
        <w:rPr>
          <w:sz w:val="24"/>
          <w:szCs w:val="24"/>
        </w:rPr>
        <w:t xml:space="preserve">предварительное обследование объекта, </w:t>
      </w:r>
      <w:r>
        <w:rPr>
          <w:spacing w:val="-1"/>
          <w:sz w:val="24"/>
          <w:szCs w:val="24"/>
        </w:rPr>
        <w:t>разработка и проверка сметной документации - 1,5% от сметной стоимости КР, технический надзор за проведением КР - 1,8% от сметной стоимости КР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right="23" w:firstLine="36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before="19" w:after="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4. ПРОИЗВОДСТВО РАБОТ</w:t>
      </w:r>
    </w:p>
    <w:p>
      <w:pPr>
        <w:pStyle w:val="Normal"/>
        <w:shd w:fill="FFFFFF" w:val="clear"/>
        <w:spacing w:before="19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1.   Исполнитель выполняет обследование для составления дефектного акта с видами и объемами работ, с указанием данных для выполнения расчетов (теплотехнических, нагрузок и пр.), расчеты (теплотехнических, нагрузок и пр.),  схемы инженерных сетей (по необходимости), согласовывает с Заказчиком;</w:t>
      </w:r>
    </w:p>
    <w:p>
      <w:pPr>
        <w:pStyle w:val="Normal"/>
        <w:shd w:fill="FFFFFF" w:val="clear"/>
        <w:spacing w:before="19" w:after="0"/>
        <w:ind w:firstLine="360"/>
        <w:jc w:val="both"/>
        <w:rPr/>
      </w:pPr>
      <w:r>
        <w:rPr>
          <w:sz w:val="24"/>
          <w:szCs w:val="24"/>
        </w:rPr>
        <w:t>4.2. Исполнитель составляет техническое задание на обследование, на проектирование, согласовывает с Заказчиком;</w:t>
      </w:r>
    </w:p>
    <w:p>
      <w:pPr>
        <w:pStyle w:val="Normal"/>
        <w:shd w:fill="FFFFFF" w:val="clear"/>
        <w:spacing w:before="19" w:after="0"/>
        <w:ind w:firstLine="360"/>
        <w:jc w:val="both"/>
        <w:rPr/>
      </w:pPr>
      <w:r>
        <w:rPr>
          <w:sz w:val="24"/>
          <w:szCs w:val="24"/>
        </w:rPr>
        <w:t>4.3. Заказчик передает Исполнителю  по акту приема-передачи пакет технической документации на объект капитального ремонта в полном объеме и оформленный надлежащим образом</w:t>
      </w:r>
      <w:r>
        <w:rPr>
          <w:spacing w:val="-1"/>
          <w:sz w:val="24"/>
          <w:szCs w:val="24"/>
        </w:rPr>
        <w:t xml:space="preserve">. Пакет технической документации формируется Заказчиком исходя из </w:t>
      </w:r>
      <w:r>
        <w:rPr>
          <w:sz w:val="24"/>
          <w:szCs w:val="24"/>
        </w:rPr>
        <w:t>характера работ по КР. В состав пакета технической документации могут входить:</w:t>
      </w:r>
    </w:p>
    <w:p>
      <w:pPr>
        <w:pStyle w:val="Normal"/>
        <w:numPr>
          <w:ilvl w:val="0"/>
          <w:numId w:val="4"/>
        </w:numPr>
        <w:shd w:fill="FFFFFF" w:val="clear"/>
        <w:spacing w:before="19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пия технического паспорта;</w:t>
      </w:r>
    </w:p>
    <w:p>
      <w:pPr>
        <w:pStyle w:val="Normal"/>
        <w:numPr>
          <w:ilvl w:val="0"/>
          <w:numId w:val="4"/>
        </w:numPr>
        <w:shd w:fill="FFFFFF" w:val="clear"/>
        <w:spacing w:before="19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условия (при необходимости); </w:t>
      </w:r>
    </w:p>
    <w:p>
      <w:pPr>
        <w:pStyle w:val="Normal"/>
        <w:numPr>
          <w:ilvl w:val="0"/>
          <w:numId w:val="4"/>
        </w:numPr>
        <w:shd w:fill="FFFFFF" w:val="clear"/>
        <w:spacing w:before="19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ектно-сметная документация;</w:t>
      </w:r>
    </w:p>
    <w:p>
      <w:pPr>
        <w:pStyle w:val="Normal"/>
        <w:numPr>
          <w:ilvl w:val="0"/>
          <w:numId w:val="4"/>
        </w:numPr>
        <w:shd w:fill="FFFFFF" w:val="clear"/>
        <w:spacing w:before="19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исания надзорных органов.      </w:t>
      </w:r>
    </w:p>
    <w:p>
      <w:pPr>
        <w:pStyle w:val="Normal"/>
        <w:shd w:fill="FFFFFF" w:val="clear"/>
        <w:spacing w:before="19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4.  Исполнитель разрабатывает сметную документацию для проведения КР на объектах Заказчика в сроки, предусмотренные настоящим договором, и  передает разработанную сметную документацию Заказчику.</w:t>
      </w:r>
    </w:p>
    <w:p>
      <w:pPr>
        <w:pStyle w:val="Normal"/>
        <w:shd w:fill="FFFFFF" w:val="clear"/>
        <w:spacing w:before="19" w:after="0"/>
        <w:ind w:first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4.1. Сметная документация для проведения КР на объектах Заказчика рассчитывается:</w:t>
      </w:r>
    </w:p>
    <w:p>
      <w:pPr>
        <w:pStyle w:val="Normal"/>
        <w:shd w:fill="FFFFFF" w:val="clear"/>
        <w:spacing w:before="19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4.1.1 для ремонтно-строительных работ - в соответствии с указаниями Заказчика и постановлением администрации города Перми от 22.02.2008 № 127 « Об определении стоимости и условий оплаты труда по капитальному ремонту реконструкции, модернизации объектов нежилого фонда, инженерной и социальной инфраструктуры за счет средств бюджета города Перми».</w:t>
      </w:r>
    </w:p>
    <w:p>
      <w:pPr>
        <w:pStyle w:val="Normal"/>
        <w:shd w:fill="FFFFFF" w:val="clear"/>
        <w:spacing w:before="19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4.1.2. для проектных и обследовательских работ – в соответствии с указаниями Заказчика и действующими справочниками базовых це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4" w:firstLine="36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4.5. Процедуру размещения муниципального заказа Заказчик осуществляет на основании сметной документации, разработанной </w:t>
      </w:r>
      <w:r>
        <w:rPr>
          <w:spacing w:val="-1"/>
          <w:sz w:val="24"/>
          <w:szCs w:val="24"/>
        </w:rPr>
        <w:t xml:space="preserve">Исполнителем согласно требованиям, установленны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без разбивки (дробления) по видам (объемам) </w:t>
      </w:r>
      <w:r>
        <w:rPr>
          <w:sz w:val="24"/>
          <w:szCs w:val="24"/>
        </w:rPr>
        <w:t>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4" w:firstLine="36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4.6.  Исполнитель осуществляет проверку сметной документации, поданной Заказчику претендентами на исполнение муниципального заказа на объектах КР Заказчика, в установленный Заказчиком срок. После проверки Исполнитель направляет Заказчику  анализ локально-сметных расчетов поданных претендентам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9" w:firstLine="36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4.7. Исполнитель согласно направленным Заказчиком муниципальным контрактам и  проверенной Исполнителем сметной документации осуществляет технический надзор по КР на объектах Заказчика в установленном порядке. </w:t>
      </w:r>
    </w:p>
    <w:p>
      <w:pPr>
        <w:pStyle w:val="Normal"/>
        <w:ind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4.8. Согласование проектной документации, соответствующими органами и службами осуществляется силами Заказчика (по поручению Заказчика Подрядчиком), за исключением Государственной вневедомственной экспертизы, согласование проекта с которой осуществляется совместно Заказчиком и Подрядчик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9. При нарушении подрядчиками сроков производства работ, их некачественном выполнении, необходимости производства дополнительных работ и т.п., Исполнитель письменно информирует Заказчика о характере нарушений, либо иных указанных обстоятельствах. Заказчик обязан в срок, не превышающий 3 рабочих дней с момента получения от Исполнителя указанной информации, направить в адрес Исполнителя решение по возникшей ситуации, предписывающее дальнейшие действия Исполнителя в рамках его правоспособности.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5. СРОКИ И УСЛОВИЯ ВЫПОЛНЕНИЯ РАБОТ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 .1.Сроки выполнения комплекса работ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1.1. срок выполнения работ, в соответствии с п. 1.1.1. настоящего договора – до 5 рабочих дней от даты начала производства работ по договору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1.2. срок выполнения работ, в соответствии с п. 1.1.2. настоящего договора - до 15 рабочих дней от даты предоставления Заказчиком необходимых документов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5.1.3. срок выполнения работ, в соответствии с п. 4.6. настоящего договора – до 5 рабочих дней от даты предоставления необходимых документов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Срок проверки Исполнителем актов выполненных  работ:</w:t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1.</w:t>
        <w:tab/>
        <w:t>по ремонтно-строительным работам на объектах Заказчика - 5 рабочих дней с момента получения Исполнителем с сопроводительными документами актов выполненных работ от подрядчика либо Заказчика;</w:t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2.    по проектным и обследовательским работам - до 12 рабочих дней с момента получения Исполнителем с сопроводительными документами результата и актов выполненных работ от подрядчика либо Заказчика;</w:t>
      </w:r>
    </w:p>
    <w:p>
      <w:pPr>
        <w:pStyle w:val="Normal"/>
        <w:ind w:left="360" w:firstLine="708"/>
        <w:jc w:val="both"/>
        <w:rPr/>
      </w:pPr>
      <w:r>
        <w:rPr>
          <w:sz w:val="24"/>
          <w:szCs w:val="24"/>
        </w:rPr>
        <w:t>5.2.3.</w:t>
        <w:tab/>
        <w:t>при наличии замечаний Исполнитель отклоняет приемку выполненных работ и направляет подрядчику представленные документы с одновременным уведомлением Заказчика, при этом срок проверки актов выполненных работ исчисляется вновь с момента последующего предоставления подрядчиком либо Заказчиком актов выполненных работ с устраненными замечаниями Исполнител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3. Срок выполнения работ, в соответствии с п. 1.1.3. настоящего договора исчисляется от даты заключения настоящего договора и заканчивается моментом сдачи объекта в эксплуатацию.</w:t>
      </w:r>
    </w:p>
    <w:p>
      <w:pPr>
        <w:pStyle w:val="Normal"/>
        <w:shd w:fill="FFFFFF" w:val="clear"/>
        <w:ind w:right="1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9" w:after="0"/>
        <w:ind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   ОБЯЗАННОСТИ СТОРО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pacing w:val="-4"/>
          <w:sz w:val="24"/>
          <w:szCs w:val="24"/>
        </w:rPr>
        <w:t>6.1.</w:t>
      </w:r>
      <w:r>
        <w:rPr>
          <w:sz w:val="24"/>
          <w:szCs w:val="24"/>
        </w:rPr>
        <w:tab/>
        <w:t>При исполнении настоящего договора Исполнитель обязан:</w:t>
      </w:r>
    </w:p>
    <w:p>
      <w:pPr>
        <w:pStyle w:val="Normal"/>
        <w:shd w:fill="FFFFFF" w:val="clear"/>
        <w:ind w:right="29"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1. выполнить комплекс работ, предусмотренный настоящим договором и сдать его результат Заказчику. Исполнитель вправе на свое усмотрение и за счет собственных средств,  привлечь любые субподрядные организации, научных консультантов, неся при этом полную ответственность за результат их деятельност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2.  выполнить комплекс работ в сроки, установленные настоящим договором;</w:t>
      </w:r>
    </w:p>
    <w:p>
      <w:pPr>
        <w:pStyle w:val="Normal"/>
        <w:shd w:fill="FFFFFF" w:val="clear"/>
        <w:ind w:right="29"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3. назначить уполномоченного представителя, имеющего право действовать от имени Исполнителя, для осуществления функций технического надзора на объектах Заказчика, в соответствии с п.п. 1.1.3., 1.2. настоящего договора и уведомить об этом Заказчика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4.  выполнить в полном объеме все свои обязательства, предусмотренные в других разделах настоящего договора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5. Исполнитель берет на себя полную ответственность за объемы и качество выполняемых работ и применяемых материалов в течении всего срока гарантии по муниципальному контракту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4"/>
          <w:sz w:val="24"/>
          <w:szCs w:val="24"/>
        </w:rPr>
        <w:t>6.2.</w:t>
      </w:r>
      <w:r>
        <w:rPr>
          <w:sz w:val="24"/>
          <w:szCs w:val="24"/>
        </w:rPr>
        <w:t xml:space="preserve"> При исполнении настоящего договора Заказчик обязан:</w:t>
      </w:r>
    </w:p>
    <w:p>
      <w:pPr>
        <w:pStyle w:val="Normal"/>
        <w:shd w:fill="FFFFFF" w:val="clear"/>
        <w:ind w:right="38" w:firstLine="360"/>
        <w:jc w:val="both"/>
        <w:rPr/>
      </w:pPr>
      <w:r>
        <w:rPr>
          <w:spacing w:val="-1"/>
          <w:sz w:val="24"/>
          <w:szCs w:val="24"/>
        </w:rPr>
        <w:t xml:space="preserve">6.2.1. передать Исполнителю пакет документации, необходимый для выполнения работ, предусмотренных п. 1.1.1. и п. 1.1.2. </w:t>
      </w:r>
      <w:r>
        <w:rPr>
          <w:sz w:val="24"/>
          <w:szCs w:val="24"/>
        </w:rPr>
        <w:t>настоящего договора, в порядке, предусмотренном п. 4.3. настоящего договора, но не позднее 45 рабочих дней до даты размещения муниципального заказа на проведение КР на объектах Заказчика;</w:t>
      </w:r>
    </w:p>
    <w:p>
      <w:pPr>
        <w:pStyle w:val="Normal"/>
        <w:shd w:fill="FFFFFF" w:val="clear"/>
        <w:ind w:right="48" w:firstLine="360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принимать решения по реализации проектных и иных технических предложений, не допуская простоя Исполнителя, в течение всего срока выполнения работ Исполнителем;</w:t>
      </w:r>
    </w:p>
    <w:p>
      <w:pPr>
        <w:pStyle w:val="Normal"/>
        <w:shd w:fill="FFFFFF" w:val="clear"/>
        <w:ind w:right="48" w:firstLine="360"/>
        <w:jc w:val="both"/>
        <w:rPr>
          <w:sz w:val="24"/>
          <w:szCs w:val="24"/>
        </w:rPr>
      </w:pPr>
      <w:r>
        <w:rPr>
          <w:sz w:val="24"/>
          <w:szCs w:val="24"/>
        </w:rPr>
        <w:t>6.2.3. направить извещение Исполнителю за 5 (пять) рабочих дней до даты приостановки выполнения работ, с указанием даты возобновления указанных работ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before="5" w:after="0"/>
        <w:ind w:firstLine="360"/>
        <w:jc w:val="both"/>
        <w:rPr/>
      </w:pPr>
      <w:r>
        <w:rPr>
          <w:spacing w:val="-5"/>
          <w:sz w:val="24"/>
          <w:szCs w:val="24"/>
        </w:rPr>
        <w:t xml:space="preserve">6.2.4.  </w:t>
      </w:r>
      <w:r>
        <w:rPr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</w:p>
    <w:p>
      <w:pPr>
        <w:pStyle w:val="Normal"/>
        <w:shd w:fill="FFFFFF" w:val="clear"/>
        <w:spacing w:before="226" w:after="0"/>
        <w:ind w:right="58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7. ПРИЕМКА РАБОТ</w:t>
      </w:r>
    </w:p>
    <w:p>
      <w:pPr>
        <w:pStyle w:val="Normal"/>
        <w:shd w:fill="FFFFFF" w:val="clear"/>
        <w:ind w:right="58" w:firstLine="360"/>
        <w:jc w:val="both"/>
        <w:rPr>
          <w:sz w:val="24"/>
          <w:szCs w:val="24"/>
        </w:rPr>
      </w:pPr>
      <w:r>
        <w:rPr>
          <w:sz w:val="24"/>
          <w:szCs w:val="24"/>
        </w:rPr>
        <w:t>7.1. После завершения ремонтно-строительных (проектных) работ на объекте Исполнитель передает Заказчику всю исполнительную документацию (акты, сертификаты на материалы, журнал производства работ и т.д. в соответствии с ВСН 58-88(р)).</w:t>
      </w:r>
    </w:p>
    <w:p>
      <w:pPr>
        <w:pStyle w:val="Normal"/>
        <w:shd w:fill="FFFFFF" w:val="clear"/>
        <w:ind w:right="58" w:firstLine="360"/>
        <w:jc w:val="both"/>
        <w:rPr/>
      </w:pPr>
      <w:r>
        <w:rPr>
          <w:sz w:val="24"/>
          <w:szCs w:val="24"/>
        </w:rPr>
        <w:t>7.2. При завершении комплекса работ по настоящему договору, и/или его этапов, Исполнитель предоставляет Заказчику акт сдачи-приемки выполненных работ.</w:t>
      </w:r>
    </w:p>
    <w:p>
      <w:pPr>
        <w:pStyle w:val="Normal"/>
        <w:shd w:fill="FFFFFF" w:val="clear"/>
        <w:ind w:right="67" w:firstLine="360"/>
        <w:jc w:val="both"/>
        <w:rPr>
          <w:sz w:val="24"/>
          <w:szCs w:val="24"/>
        </w:rPr>
      </w:pPr>
      <w:r>
        <w:rPr>
          <w:sz w:val="24"/>
          <w:szCs w:val="24"/>
        </w:rPr>
        <w:t>7.3. 3аказчик в течение 5-и рабочих дней с момента указанного в  п. 6.1.1.  настоящего договора рассматривает представленные документы, подписывает акт сдачи-приемки выполненных работ и направляет Исполнителю 1 экземпляр акта (оригинал).</w:t>
      </w:r>
    </w:p>
    <w:p>
      <w:pPr>
        <w:pStyle w:val="Normal"/>
        <w:shd w:fill="FFFFFF" w:val="clear"/>
        <w:ind w:right="62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В случае отказа Заказчика от подписания акта сдачи-приемки выполненных Исполнителем работ, Заказчик в течение 5-и рабочих дней от даты получения акта сдачи-приемки выполненных работ от Исполнителя, представляет последнему письменное извещение с указанием мотивированной причины отказа. Исполнитель обязан своими силами в 5-дневный срок устранить допущенные недостатки или внести необходимые доработки. </w:t>
      </w:r>
    </w:p>
    <w:p>
      <w:pPr>
        <w:pStyle w:val="Normal"/>
        <w:shd w:fill="FFFFFF" w:val="clear"/>
        <w:spacing w:before="10" w:after="0"/>
        <w:ind w:right="3226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10" w:after="0"/>
        <w:ind w:right="-5" w:firstLine="36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8. ПЛАТЕЖИ И РАСЧЕТЫ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10632" w:leader="none"/>
        </w:tabs>
        <w:spacing w:before="10" w:after="0"/>
        <w:ind w:right="38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8.1.  Расчеты за выполненный комплекс работ в рамках настоящего договора по согласованию сторон могут осуществляться поэтапно, на основании актов приемки-сдачи выполненных работ.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10632" w:leader="none"/>
        </w:tabs>
        <w:spacing w:before="10" w:after="0"/>
        <w:ind w:right="38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8.2. Деятельность исполнителя в рамках оговоренного объема, качества и сроков выполнения работ оплачивается Заказчиком путем перечисления денежных средств </w:t>
      </w:r>
      <w:r>
        <w:rPr>
          <w:bCs/>
          <w:spacing w:val="-1"/>
          <w:sz w:val="24"/>
          <w:szCs w:val="24"/>
        </w:rPr>
        <w:t>на расчетный счет Исполнителя, в течение 10 рабочих дней с момента подписания акта обеими сторонам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0" w:after="0"/>
        <w:ind w:right="-5" w:firstLine="360"/>
        <w:jc w:val="center"/>
        <w:rPr>
          <w:b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9. </w:t>
      </w:r>
      <w:r>
        <w:rPr>
          <w:bCs/>
          <w:spacing w:val="-1"/>
          <w:sz w:val="24"/>
          <w:szCs w:val="24"/>
        </w:rPr>
        <w:t>УСЛОВИЯ РАСТОРЖЕНИЯ ДОГОВОРА                                                                                       9</w:t>
      </w:r>
      <w:r>
        <w:rPr>
          <w:sz w:val="24"/>
          <w:szCs w:val="24"/>
        </w:rPr>
        <w:t>.1. Заказчик вправе потребовать расторжения настоящего договора в следующих случаях:</w:t>
      </w:r>
    </w:p>
    <w:p>
      <w:pPr>
        <w:pStyle w:val="Normal"/>
        <w:shd w:fill="FFFFFF" w:val="clear"/>
        <w:ind w:right="67" w:firstLine="360"/>
        <w:jc w:val="both"/>
        <w:rPr>
          <w:sz w:val="24"/>
          <w:szCs w:val="24"/>
        </w:rPr>
      </w:pPr>
      <w:r>
        <w:rPr>
          <w:sz w:val="24"/>
          <w:szCs w:val="24"/>
        </w:rPr>
        <w:t>9.1.1. исполнитель в течение 30-и (тридцати) рабочих дней от даты заключения настоящего договора не приступает к выполнению работ по причинам, не зависящим от Заказчика;</w:t>
      </w:r>
    </w:p>
    <w:p>
      <w:pPr>
        <w:pStyle w:val="Normal"/>
        <w:shd w:fill="FFFFFF" w:val="clear"/>
        <w:ind w:right="67" w:firstLine="360"/>
        <w:jc w:val="both"/>
        <w:rPr>
          <w:sz w:val="24"/>
          <w:szCs w:val="24"/>
        </w:rPr>
      </w:pPr>
      <w:r>
        <w:rPr>
          <w:sz w:val="24"/>
          <w:szCs w:val="24"/>
        </w:rPr>
        <w:t>9.1.2.  аннулирование лицензий на соответствующую деятельность, другие акты соответствующих органов власти в рамках действующего законодательства РФ, лишающие Исполнителя права на производство работ.</w:t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ind w:right="16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Исполнитель вправе потребовать расторжения настоящего договора в следующих случаях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2.1.При остановке Заказчиком выполнения работ по настоящему договору по причинам, не зависящим от Исполнителя, на срок, превышающий 30 (тридцать) рабочих дней;</w:t>
      </w:r>
    </w:p>
    <w:p>
      <w:pPr>
        <w:pStyle w:val="Normal"/>
        <w:jc w:val="both"/>
        <w:rPr/>
      </w:pPr>
      <w:r>
        <w:rPr>
          <w:sz w:val="24"/>
          <w:szCs w:val="24"/>
        </w:rPr>
        <w:t>9.3.</w:t>
        <w:tab/>
        <w:t xml:space="preserve">Сторона, решившая расторгнуть настоящий договор, направляет письменное уведомление другой стороне, за 10 рабочих дней до даты расторжения настоящего договора. Договор считается расторгнутым по истечении 10 дней со дня направления уведомления о расторжении договора другой стороне. 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14" w:after="0"/>
        <w:ind w:firstLine="36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0. ЗАКЛЮЧИТЕЛЬНЫЕ ПОЛОЖЕНИЯ</w:t>
      </w:r>
    </w:p>
    <w:p>
      <w:pPr>
        <w:pStyle w:val="Normal"/>
        <w:shd w:fill="FFFFFF" w:val="clear"/>
        <w:spacing w:before="14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0.1. После подписания настоящего договора, все предыдущие письменные и устные соглашения, переписка, переговоры между Сторонами, относящиеся к данному договору, теряют силу, если они противоречат настоящему договору.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sz w:val="24"/>
          <w:szCs w:val="24"/>
        </w:rPr>
        <w:t>10.2. Все изменения и дополнения к настоящему договору считаются действительными, если они оформлены в письменном виде и подписаны Сторонами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10.3. Любая договоренность между Заказчиком и Исполнителем, влекущая за собой новые обяза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4. Во всем ином, не урегулированном настоящим договором, применяются нормы действующего законодательства РФ. 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0.5. Настоящий договор составлен в двух экземплярах по одному экземпляру для каждой из Сторон, имеющих одинаковую юридическую </w:t>
      </w:r>
      <w:r>
        <w:rPr>
          <w:sz w:val="24"/>
          <w:szCs w:val="24"/>
        </w:rPr>
        <w:t>силу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10.6. Все споры и разногласия, возникающие между Сторонами по настоящему договору, решаются путем переговоров, соблюдение претензионного порядка обязательно. Срок для ответа на претензию 10 (десять) рабочих дней с момента получения контрагентом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достижения соглашения споры и разногласия подлежат рассмотрению в арбитражном суде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ind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1. ОСОБЫЕ УСЛОВИЯ</w:t>
      </w:r>
    </w:p>
    <w:p>
      <w:pPr>
        <w:pStyle w:val="Normal"/>
        <w:shd w:fill="FFFFFF" w:val="clear"/>
        <w:ind w:right="24" w:firstLine="360"/>
        <w:jc w:val="both"/>
        <w:rPr>
          <w:sz w:val="24"/>
          <w:szCs w:val="24"/>
        </w:rPr>
      </w:pPr>
      <w:r>
        <w:rPr>
          <w:sz w:val="24"/>
          <w:szCs w:val="24"/>
        </w:rPr>
        <w:t>11.1. За нарушение сроков выполнения работ, Заказчик вправе удержать с Исполнителя из любой суммы, подлежащей уплате последнему, пеню в размере 0,1 % стоимости работ за каждый день просрочки исполнения обязательств, но не более 30% от стоимости работ по настоящему договору. Нарушением сроков выполнения работ Исполнителем считается не обоснованное отклонение от сроков выполнения работ более чем на 10 рабочих дней.</w:t>
      </w:r>
    </w:p>
    <w:p>
      <w:pPr>
        <w:pStyle w:val="Normal"/>
        <w:shd w:fill="FFFFFF" w:val="clear"/>
        <w:ind w:right="24" w:firstLine="360"/>
        <w:jc w:val="both"/>
        <w:rPr>
          <w:sz w:val="24"/>
          <w:szCs w:val="24"/>
        </w:rPr>
      </w:pPr>
      <w:r>
        <w:rPr>
          <w:sz w:val="24"/>
          <w:szCs w:val="24"/>
        </w:rPr>
        <w:t>11.2.  Взыскание пени не освобождает Исполнителя от исполнения обязательств по настоящему договору либо устранения нарушений.</w:t>
      </w:r>
    </w:p>
    <w:p>
      <w:pPr>
        <w:pStyle w:val="Normal"/>
        <w:shd w:fill="FFFFFF" w:val="clear"/>
        <w:ind w:right="24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3. За нарушение сроков оплаты выполненного Исполнителем комплекса работ и/или его этапов по настоящему договору, Исполнитель вправе взыскать с Заказчика пеню в размере 0,03 % от суммы, подлежащей уплате, за каждый день просрочки исполнения обязательств, действующей на день уплаты ставки рефинансирования Центрального банка Российской Федерации, но не более 20% от стоимости работ по настоящему договору. Нарушением сроков оплаты выполненного Исполнителем комплекса работ и/или его этапов по настоящему договору считается не обоснованное отклонение Заказчика от сроков оплаты более чем на 10 рабочих дней.</w:t>
      </w:r>
    </w:p>
    <w:p>
      <w:pPr>
        <w:pStyle w:val="Normal"/>
        <w:shd w:fill="FFFFFF" w:val="clear"/>
        <w:ind w:right="29" w:firstLine="360"/>
        <w:jc w:val="both"/>
        <w:rPr>
          <w:sz w:val="24"/>
          <w:szCs w:val="24"/>
        </w:rPr>
      </w:pPr>
      <w:r>
        <w:rPr>
          <w:sz w:val="24"/>
          <w:szCs w:val="24"/>
        </w:rPr>
        <w:t>11.4. При нарушении Заказчиком сроков возврата документов Исполнитель вправе в одностороннем порядке приостановить выполнение всех работ. Исполнитель уведомляет Заказчика о приостановке выполнения работ за три рабочих дня до момента приостанов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right="29" w:firstLine="36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11.5. Заказчик не вправе требовать неоднократной разработки (переработки) сметной документации по одному и тому же объекту (видам работ) титульного списка в случае, если необходимость такой разработки (переработки) возникла по причинам, не зависящим от Исполни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34" w:firstLine="360"/>
        <w:jc w:val="both"/>
        <w:rPr>
          <w:sz w:val="24"/>
          <w:szCs w:val="24"/>
        </w:rPr>
      </w:pPr>
      <w:r>
        <w:rPr>
          <w:sz w:val="24"/>
          <w:szCs w:val="24"/>
        </w:rPr>
        <w:t>11.6. В случае изменения адресов, номеров телефонов, банковских реквизитов, сторона, у которой произошли изменения, обязана письменно уведомить другую сторону в течение 5-и (пяти) дней с момента изменения. При этом стороны договорились, что при обстоятельствах, регламентируемых настоящим пунктом договора, оформление изменений и дополнений, предусмотренное п.8.2. настоящего договора не требуетс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34" w:firstLine="360"/>
        <w:jc w:val="both"/>
        <w:rPr>
          <w:sz w:val="24"/>
          <w:szCs w:val="24"/>
        </w:rPr>
      </w:pPr>
      <w:r>
        <w:rPr>
          <w:sz w:val="24"/>
          <w:szCs w:val="24"/>
        </w:rPr>
        <w:t>11.7.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34" w:first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5" w:leader="none"/>
          <w:tab w:val="left" w:pos="9355" w:leader="none"/>
        </w:tabs>
        <w:spacing w:before="0" w:after="331"/>
        <w:ind w:right="-5" w:firstLine="360"/>
        <w:jc w:val="center"/>
        <w:rPr/>
      </w:pPr>
      <w:r>
        <w:rPr/>
        <w:t>12. ЮРИДИЧЕСКИЕ АДРЕСА И БАНКОВСКИЕ РЕКВИЗИТЫ СТОРО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едсанчасть № 9 им. М.А. Тверь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990, г. Пермь, ул. Братьев Игнатовых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342) 221-75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Михаил Михайлович Падру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2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26" w:leader="none"/>
        </w:tabs>
        <w:ind w:right="-5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ind w:right="-5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ind w:right="-5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ind w:right="-5" w:first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ind w:right="-5" w:firstLine="360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К муниципальному контракту</w:t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ind w:right="-5" w:firstLine="360"/>
        <w:jc w:val="right"/>
        <w:rPr>
          <w:bCs/>
          <w:spacing w:val="-10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№ </w:t>
      </w:r>
      <w:r>
        <w:rPr>
          <w:bCs/>
          <w:spacing w:val="-3"/>
          <w:sz w:val="24"/>
          <w:szCs w:val="24"/>
        </w:rPr>
        <w:t xml:space="preserve">_____ </w:t>
      </w:r>
      <w:r>
        <w:rPr>
          <w:bCs/>
          <w:iCs/>
          <w:spacing w:val="-3"/>
          <w:sz w:val="24"/>
          <w:szCs w:val="24"/>
        </w:rPr>
        <w:t xml:space="preserve">  </w:t>
      </w:r>
      <w:r>
        <w:rPr>
          <w:bCs/>
          <w:spacing w:val="-3"/>
          <w:sz w:val="24"/>
          <w:szCs w:val="24"/>
        </w:rPr>
        <w:t>от  ________</w:t>
      </w:r>
      <w:r>
        <w:rPr>
          <w:bCs/>
          <w:spacing w:val="-10"/>
          <w:sz w:val="24"/>
          <w:szCs w:val="24"/>
        </w:rPr>
        <w:t>2009 г.</w:t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ind w:right="-5" w:firstLine="360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spacing w:before="446" w:after="0"/>
        <w:ind w:left="0" w:right="120" w:firstLine="36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Основными задачами технического надзора являются: контроль за соблюдением проектных решений, сроков ремонтно-строительных работ и требований нормативных документов, в том числе качества ремонтно-строительных работ, соответствия стоимости ремонтно-строительных работ, реконструкции, расширения, технического перевооружения предприятий (объектов) утвержденным в установленном порядке проектам и смет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spacing w:before="125" w:after="0"/>
        <w:ind w:left="0" w:right="120" w:firstLine="3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Контроль за соответствием ремонтно-строительных работ, применяемых конструкций, изделий, материалов и поставляемого оборудования, проектным решениям, требованиям строительных норм и правил, стандартов, технических условий и других нормативных докум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spacing w:before="110" w:after="0"/>
        <w:ind w:left="0" w:right="120" w:firstLine="3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оверка наличия документов, удостоверяющих качество используемых в ремонтно-строительных работах конструкций, изделий и материалов (технических паспортов, сертификатов, результатов лабораторных исследований и др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9781" w:leader="none"/>
        </w:tabs>
        <w:spacing w:before="110" w:after="0"/>
        <w:ind w:left="0" w:right="120" w:firstLine="36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существление по мере готовности с участием представителей генподрядной организации и специализированной организации, а также проектных организаций промежуточной приемки ответственных конструкций, зданий и сооруж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9781" w:leader="none"/>
        </w:tabs>
        <w:spacing w:before="115" w:after="0"/>
        <w:ind w:left="0" w:right="14" w:firstLine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Участие в проверках состояния и соответствия проекту поступающего на монтаж оборудования, в оценке его монтажа, комплексном опробовании и приемке, проводимых органами государственного надзора, строительного контроля и Госприем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9781" w:leader="none"/>
        </w:tabs>
        <w:spacing w:before="110" w:after="0"/>
        <w:ind w:left="0" w:right="14" w:firstLine="36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Контроль за соответствием объемов и качества выполненных и предъявленных к оплате ремонтно-строительных работ проектно-</w:t>
      </w:r>
      <w:r>
        <w:rPr>
          <w:sz w:val="24"/>
          <w:szCs w:val="24"/>
        </w:rPr>
        <w:t>сметной документации и проверенной смете подрядчика, выполняющего ремонтно-строительные работы на данном объек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9781" w:leader="none"/>
        </w:tabs>
        <w:spacing w:before="115" w:after="0"/>
        <w:ind w:left="0" w:right="19" w:firstLine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Проведение учета объемов и стоимости принятых и оплаченных ремонтно-строительных работ, а также объемов и стоимости некачественно выполненных подрядной организацией ремонтно-строительных работ и затрат на устранение дефектов и передел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9781" w:leader="none"/>
        </w:tabs>
        <w:spacing w:before="115" w:after="0"/>
        <w:ind w:left="0" w:right="19" w:firstLine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нтроль наличия и правильности ведения первичной исполнительной технической документации (исполнительных схем, инструментальной съемки смонтированных конструкций, частей здания, сооружений и инженерных коммуникаций, общих и специальных журналов работ) и внесение в нее изменений в связи с выявленными недостатками и дефектами при производстве ремонтно-строительных раб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9781" w:leader="none"/>
        </w:tabs>
        <w:spacing w:before="120" w:after="0"/>
        <w:ind w:left="0" w:right="19" w:firstLine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Участие в контроле за исполнением подрядными организациями указаний и предписаний авторского надзора и органов государственного строительного контроля, а также требований технического надзора заказчика, относящихся к вопросам качества выполняемых ремонтно-строительных работ и применяемых конструкций, изделий, материалов и оборудования, обеспечение своевременного устранения дефектов и недоделок, выявленных при приемке отдельных видов работ, конструктивных элементов зданий, сооружений и объектов в це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9781" w:leader="none"/>
        </w:tabs>
        <w:spacing w:before="115" w:after="437"/>
        <w:ind w:left="0" w:right="2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проведении рабочими комиссиями (приемочными комиссиями) проверок качества отдельных конструкций и узлов, видов ремонтно-строительных работ, оборудования и механизмов при их приемке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Михаил Михайлович Падру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20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5" w:leader="none"/>
          <w:tab w:val="left" w:pos="9781" w:leader="none"/>
        </w:tabs>
        <w:spacing w:before="115" w:after="437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781" w:leader="none"/>
        </w:tabs>
        <w:spacing w:before="115" w:after="437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781" w:leader="none"/>
        </w:tabs>
        <w:spacing w:before="115" w:after="437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4"/>
        </w:tabs>
        <w:ind w:left="8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51:00Z</dcterms:created>
  <dc:creator>glumova</dc:creator>
  <dc:description/>
  <cp:keywords/>
  <dc:language>en-US</dc:language>
  <cp:lastModifiedBy>Пользователь</cp:lastModifiedBy>
  <cp:lastPrinted>2008-12-08T08:44:00Z</cp:lastPrinted>
  <dcterms:modified xsi:type="dcterms:W3CDTF">2009-02-24T05:51:00Z</dcterms:modified>
  <cp:revision>2</cp:revision>
  <dc:subject/>
  <dc:title>Приложение № 3</dc:title>
</cp:coreProperties>
</file>