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15/1 </w:t>
      </w:r>
      <w:r>
        <w:rPr>
          <w:sz w:val="22"/>
          <w:szCs w:val="22"/>
        </w:rPr>
        <w:t xml:space="preserve">  от 25 феврал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перчаток латексных не стерильных  для  МУЗ «Медсанчасть №9 им.М.А. Тверье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990, г. Пермь, ул. Братьев Игнатьевых ,2 Тел./факс (342)  221-73-6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ответственный исполнитель Микова Л.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 15 от «17» февраля  2009 г., (размещенном на официальном сайте Администрации города Перми «17» февраля  2009  г.)  до 16 часов 00 минут «03» марта 2009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главного врача МУЗ МСЧ №9 им. М.А.Тверье                                                               К.Р.Конова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5:00Z</dcterms:created>
  <dc:creator>tevelevadb</dc:creator>
  <dc:description/>
  <cp:keywords/>
  <dc:language>en-US</dc:language>
  <cp:lastModifiedBy>Пользователь</cp:lastModifiedBy>
  <cp:lastPrinted>2008-10-21T09:04:00Z</cp:lastPrinted>
  <dcterms:modified xsi:type="dcterms:W3CDTF">2009-02-24T10:15:00Z</dcterms:modified>
  <cp:revision>2</cp:revision>
  <dc:subject/>
  <dc:title>ЗАПРОС КОТИРОВОЧНОЙ ЦЕНЫ</dc:title>
</cp:coreProperties>
</file>