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риобретение шприцов  для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5.02.09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 председателя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.О.Ощепкова  – зам.гл. 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риобретение шприц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16 от 17 февраля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5928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шприцы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шприцов  должно быть подтверждено действующими сертификатами соответствия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8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 Пермский фил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3, г. Москва, ул. шоссе Энтузиастов, д.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00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виязева, д. 50/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,00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м, д.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00,00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 Москва, ул. Коминтерна, д.20/2, стр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участника размещения заказа  ООО «Аурум»  с ценой котировочной заявки  117800,00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/>
        <w:t>3)Второй номер по условиям исполнения контракта присвоить ООО «ЛИКОМ»  с ценой котировочной заявки –   143800,00 руб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Ю.О.Ощепкова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06:00Z</dcterms:created>
  <dc:creator>Дом</dc:creator>
  <dc:description/>
  <cp:keywords/>
  <dc:language>en-US</dc:language>
  <cp:lastModifiedBy>Пользователь</cp:lastModifiedBy>
  <cp:lastPrinted>2009-02-24T15:50:00Z</cp:lastPrinted>
  <dcterms:modified xsi:type="dcterms:W3CDTF">2009-02-24T11:10:00Z</dcterms:modified>
  <cp:revision>4</cp:revision>
  <dc:subject/>
  <dc:title>Управление здравоохранения администрации города Перми</dc:title>
</cp:coreProperties>
</file>