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 №  7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оказание услуг по перевозке должностных лиц муниципального бюджетного учреждения «Благоустройство поселка Новые Ляды» в 2009 г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  25 февраля 2009 года</w:t>
        <w:b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Заказчик:  муниципальное бюджетное учреждение «Благоустройство поселка Новые Ляды» (614105, г. Пермь, пос. Новые Ляды, ул. Транспортная, 2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л. 295-80-27, факс 295-80-87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председатель  – Слотин В.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члены комиссии:  Печкурова Р.Л.,  Перелыгина С.В., Судьина Н.А., Субботина Н.Э., Полозова Т.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. Наименование предмета запроса котировок: «</w:t>
      </w:r>
      <w:r>
        <w:rPr>
          <w:rFonts w:cs="Times New Roman" w:ascii="Times New Roman" w:hAnsi="Times New Roman"/>
          <w:color w:val="000000"/>
        </w:rPr>
        <w:t>Оказание услуг по перевозке должностных лиц муниципального бюджетного учреждения «Благоустройство поселка Новые Ляды» в 2009 г.»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7 от  11.02.2009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11.02.2009 г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</w:rPr>
        <w:t xml:space="preserve">3. Максимальная цена муниципального контракта: </w:t>
      </w:r>
      <w:r>
        <w:rPr>
          <w:rFonts w:cs="Times New Roman" w:ascii="Times New Roman" w:hAnsi="Times New Roman"/>
          <w:color w:val="000000"/>
        </w:rPr>
        <w:t xml:space="preserve">428000,00 </w:t>
      </w:r>
      <w:r>
        <w:rPr>
          <w:rFonts w:cs="Times New Roman" w:ascii="Times New Roman" w:hAnsi="Times New Roman"/>
          <w:b w:val="false"/>
          <w:color w:val="000000"/>
        </w:rPr>
        <w:t xml:space="preserve">(Четыреста двадцать восемь тысяч рублей 00 копеек)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городской бюдже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5. До окончания указанного в извещении о проведении запроса котировок срока подачи котировочных заявок  поступило 2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(две) котировочные заявки на бумажном носителе, как это зафиксировано в «Журнале регистрации поступления котировочных заявок»</w:t>
      </w:r>
    </w:p>
    <w:p>
      <w:pPr>
        <w:pStyle w:val="Normal"/>
        <w:ind w:firstLine="851"/>
        <w:jc w:val="both"/>
        <w:rPr/>
      </w:pPr>
      <w:r>
        <w:rPr/>
        <w:t>6.  Участники размещения заказ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803"/>
        <w:gridCol w:w="37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уб.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егистрационный номер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(по Журналу регистрации поступления котировочных заяво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та и время предо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МУП «Автомобильная база администрации г. Перми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280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 (10 часов 00 минут  19.02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ВиП-Авто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280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2 (11 часов 45 минут  24.02.2009)</w:t>
            </w:r>
          </w:p>
        </w:tc>
      </w:tr>
    </w:tbl>
    <w:p>
      <w:pPr>
        <w:pStyle w:val="Heading1"/>
        <w:spacing w:before="24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8.  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</w:rPr>
        <w:t xml:space="preserve">8.1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color w:val="000000"/>
          <w:sz w:val="22"/>
          <w:szCs w:val="22"/>
        </w:rPr>
        <w:t>МУП «Автомобильная база администрации г. Перми»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адрес: 614000 г. Пермь, ул. Куйбышева, 117а, тел/факс 245-00-82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 xml:space="preserve">428000,0 </w:t>
      </w:r>
      <w:r>
        <w:rPr>
          <w:rFonts w:cs="Times New Roman" w:ascii="Times New Roman" w:hAnsi="Times New Roman"/>
          <w:b w:val="false"/>
          <w:color w:val="000000"/>
        </w:rPr>
        <w:t>(Четыреста двадцать восемь тысяч рублей 00 копеек)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</w:rPr>
        <w:t xml:space="preserve">9. 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  <w:color w:val="000000"/>
          <w:sz w:val="22"/>
          <w:szCs w:val="22"/>
        </w:rPr>
        <w:t>ООО «ВиП-Авто»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 адрес: 614107 г. Пермь, ул. Хрустальная, 8а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 xml:space="preserve">428000,00 </w:t>
      </w:r>
      <w:r>
        <w:rPr>
          <w:rFonts w:cs="Times New Roman" w:ascii="Times New Roman" w:hAnsi="Times New Roman"/>
          <w:b w:val="false"/>
          <w:color w:val="000000"/>
        </w:rPr>
        <w:t>(Четыреста двадцать восемь тысяч рублей 00 копеек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0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1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8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4527"/>
      </w:tblGrid>
      <w:tr>
        <w:trPr>
          <w:trHeight w:val="698" w:hRule="atLeast"/>
        </w:trPr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Председатель  котировочной комиссии: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_________________           В.А. Слот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/>
            </w:pPr>
            <w:r>
              <w:rPr/>
              <w:t xml:space="preserve">   </w:t>
            </w: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Р.Л. Печку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С.В. Пере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Н.А. Суд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Н.Э. Суббот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Т.С. Полоз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cs="Times New Roman"/>
      <w:b w:val="false"/>
      <w:color w:val="000000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3:04:00Z</dcterms:created>
  <dc:creator>Роза</dc:creator>
  <dc:description/>
  <cp:keywords/>
  <dc:language>en-US</dc:language>
  <cp:lastModifiedBy>Trinity</cp:lastModifiedBy>
  <dcterms:modified xsi:type="dcterms:W3CDTF">2009-02-24T13:30:00Z</dcterms:modified>
  <cp:revision>43</cp:revision>
  <dc:subject/>
  <dc:title/>
</cp:coreProperties>
</file>