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2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казание услуг  по перевозке должностных лиц администрац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поселка Новые Ляды на 2009 год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25 февраля 2009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заместитель председателя - Кац А.Я.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члены комиссии: Печкурова Р.Л., Перелыгина С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«Оказание услуг  по перевозке должностных лиц администрации  поселка Новые Ляды на 2009 год»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2 от  11.02.2009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11.02. 2009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3. Максимальная цена муниципального контракта: 467300.0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(четыреста шестьдесят семь тысяч триста рублей 00 копеек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5. До окончания указанного в извещении о проведении запроса котировок срока подачи котировочных заявок  поступило 2  (две) котировочные заявки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Heading1"/>
        <w:spacing w:before="24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773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811"/>
                              <w:gridCol w:w="1984"/>
                              <w:gridCol w:w="411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Регистрационный номер (по Журналу регистрации поступления котировочных заявок)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та и время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УП «Автобаза администрации города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7300,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1 (16 часов 20 минут  18.02.200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ВиП-Авто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7300,0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2 (11 часов 40 минут 19.02.2009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9.6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811"/>
                        <w:gridCol w:w="1984"/>
                        <w:gridCol w:w="411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страционный номер (по Журналу регистрации поступления котировочных заявок)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а и время предоставления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УП «Автобаза администрации города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7300,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1 (16 часов 20 минут  18.02.2009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ВиП-Авто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7300,0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2 (11 часов 40 минут 19.02.2009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8.    Котировочная комиссия оценила котировочные заявки и приняла решени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МУП «Автобаза администрации города», адрес: 614000, г.Пермь, ул.Куйбышева, 117а, тел. (342) 294-07-00</w:t>
      </w:r>
      <w:r>
        <w:rPr>
          <w:rFonts w:cs="Times New Roman" w:ascii="Times New Roman" w:hAnsi="Times New Roman"/>
          <w:b w:val="false"/>
          <w:color w:val="000000"/>
        </w:rPr>
        <w:t xml:space="preserve"> , котировочная заявка которого поступила ранее  котировочной заявки другого  участника.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Предложенная цена муниципального контракта </w:t>
      </w:r>
      <w:r>
        <w:rPr>
          <w:rFonts w:cs="Times New Roman" w:ascii="Times New Roman" w:hAnsi="Times New Roman"/>
          <w:color w:val="000000"/>
          <w:szCs w:val="24"/>
        </w:rPr>
        <w:t>467 300,00 (четыреста шестьдесят семь тысяч триста руб. 00 копеек)</w:t>
      </w:r>
    </w:p>
    <w:p>
      <w:pPr>
        <w:pStyle w:val="Normal"/>
        <w:ind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8.2 Признать участником размещения заказа,</w:t>
      </w:r>
      <w:r>
        <w:rPr>
          <w:rFonts w:cs="Times New Roman" w:ascii="Times New Roman" w:hAnsi="Times New Roman"/>
          <w:b w:val="false"/>
          <w:color w:val="000000"/>
        </w:rPr>
        <w:t xml:space="preserve"> предложившим такую же как и победитель цену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ООО «ВиП-Авто»., адрес местонахождения: 614107 , г. Пермь, ул. Хрустальная,  8а, тел. (342) 225-73-83. Предложенная цена муниципального контракт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467 300,00 (четыреста шестьдесят семь тысяч триста руб. 00 копеек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900"/>
        <w:jc w:val="both"/>
        <w:rPr/>
      </w:pPr>
      <w:r>
        <w:rPr>
          <w:sz w:val="24"/>
          <w:szCs w:val="24"/>
        </w:rPr>
        <w:t>9. Настоящий протокол подлежит размещению на официальном сайте "Администрация города Перми"   (</w:t>
      </w:r>
      <w:hyperlink r:id="rId3">
        <w:r>
          <w:rPr>
            <w:rStyle w:val="InternetLink"/>
            <w:color w:val="000000"/>
            <w:sz w:val="24"/>
            <w:szCs w:val="24"/>
          </w:rPr>
          <w:t>www.gorodperm.ru)</w:t>
        </w:r>
      </w:hyperlink>
      <w:r>
        <w:rPr>
          <w:color w:val="0000FF"/>
          <w:sz w:val="24"/>
          <w:szCs w:val="24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     А.Я.Кац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С.В. Перелыг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</w:tbl>
    <w:p>
      <w:pPr>
        <w:pStyle w:val="Normal"/>
        <w:ind w:left="851" w:hanging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18" w:right="104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11:00Z</dcterms:created>
  <dc:creator>Роза</dc:creator>
  <dc:description/>
  <cp:keywords/>
  <dc:language>en-US</dc:language>
  <cp:lastModifiedBy>Роза</cp:lastModifiedBy>
  <cp:lastPrinted>2009-02-24T17:36:00Z</cp:lastPrinted>
  <dcterms:modified xsi:type="dcterms:W3CDTF">2009-02-24T12:45:00Z</dcterms:modified>
  <cp:revision>3</cp:revision>
  <dc:subject/>
  <dc:title/>
</cp:coreProperties>
</file>