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4-02/09 от «25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пломбировочного микрогибридного композитного материала широкого применения «Filtek Z 250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пломбировочного микрогибридного композитного материала широкого применения «Filtek Z 250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2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00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firstLine="54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5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03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4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10.03.2009г. до 13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8-08-11T12:28:00Z</cp:lastPrinted>
  <dcterms:modified xsi:type="dcterms:W3CDTF">2009-02-24T13:36:00Z</dcterms:modified>
  <cp:revision>71</cp:revision>
  <dc:subject/>
  <dc:title>ЗАПРОС КОТИРОВОЧНОЙ ЦЕНЫ № К-27-11/07</dc:title>
</cp:coreProperties>
</file>