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5-02/09 от «25» февраля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закупка житкотекучего композитного реставрационного материал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Filtek Supreme XT 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от предпринимательской деятельности закупку следующих товаров способом запроса котировок: </w:t>
      </w:r>
      <w:r>
        <w:rPr>
          <w:b/>
        </w:rPr>
        <w:t>житкотекучего композитного реставрационного материала  «Filtek Supreme XT 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79"/>
        <w:gridCol w:w="1620"/>
        <w:gridCol w:w="983"/>
        <w:gridCol w:w="1080"/>
        <w:gridCol w:w="19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ткотекучий композитный реставрационный материал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Filtek Supreme XT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приц 2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25 марта 2009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факсу: 261-63-76 или курьером по вышеуказанному адресу  до </w:t>
      </w:r>
      <w:r>
        <w:rPr>
          <w:b/>
        </w:rPr>
        <w:t>17 часов  «03» марта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4» марта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10.03.2009г. до 13.03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8-08-11T12:28:00Z</cp:lastPrinted>
  <dcterms:modified xsi:type="dcterms:W3CDTF">2009-02-24T14:25:00Z</dcterms:modified>
  <cp:revision>77</cp:revision>
  <dc:subject/>
  <dc:title>ЗАПРОС КОТИРОВОЧНОЙ ЦЕНЫ № К-27-11/07</dc:title>
</cp:coreProperties>
</file>