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тройство запасных выходов 1 этажа и подва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Детская музыкальная школа № 1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25.0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казчик- МОУДОД «Детская музыкальная школа № 1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асаткин Лев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Фукалова Светлан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махаева Ольг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Гринько Татьяна Семе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Южанинова Надежда Пав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Пронарева Анна Владимиро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Normal"/>
        <w:rPr/>
      </w:pPr>
      <w:r>
        <w:rPr/>
        <w:t xml:space="preserve">устройство запасных выходов 1 этажа и подвала МОУДОД «Детская музыкальная школа № 1»  </w:t>
      </w:r>
      <w:r>
        <w:rPr>
          <w:sz w:val="22"/>
          <w:szCs w:val="22"/>
        </w:rPr>
        <w:t xml:space="preserve"> Извещение №1 от 17.02.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17.02.2009 год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Место выполнения работ: </w:t>
      </w:r>
      <w:r>
        <w:rPr/>
        <w:t xml:space="preserve">г. Пермь, у. Швецова, 50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Начальная (максимальная) цена муниципального контракта – 64 601,68 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Источник финансирования – бюджет города Перми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Сроки поставки товаров (выполнения работ, оказание услуг: 2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7. Объем выполнения работ: </w:t>
      </w:r>
    </w:p>
    <w:p>
      <w:pPr>
        <w:pStyle w:val="TextBody"/>
        <w:jc w:val="left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 этаж</w:t>
      </w:r>
      <w:r>
        <w:rPr>
          <w:sz w:val="22"/>
          <w:szCs w:val="22"/>
        </w:rPr>
        <w:t>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монтаж дверных коробок в каменных стенах с отбивкой штукатурки в откосах -1коробка; снятие дверных полотен - 1,6 м2;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борка облицовки из гипсокартонных листов в откосах - 2,2 м2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онтаж дверей в алюминиевой обвязке - 2,1 м2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вери распашные с притвором, одинарные, под полностью остекленные полотна со средним импостом однопольные без порога ДАО 21-10ВИ (или эквивалент) - 1 штука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блицовка гипсовыми и гипсоволокнистыми листами откосов при отделке под покраску - 2,2 м2 отделываемой поверхности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ройство стяжек толщиной 20 мм – 0,5 м2 стяжки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устройство стяжек цементных на каждые 5 мм, изменение толщины стяжки добавлять или исключать к норме 11-01-011-01- 0,5 м2 стяжки;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ройство покрытий на цементном растворе из плиток керамических для полов многоцветных – 0,5 м2 покрытия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ройство пластиковых декоративных уголков на клее КН-2 (или эквивалент) -2,0 м2 плинтусов; установка и крепление наличников – 2,5 м2 коробок блоков. </w:t>
      </w:r>
    </w:p>
    <w:p>
      <w:pPr>
        <w:pStyle w:val="TextBody"/>
        <w:jc w:val="left"/>
        <w:rPr>
          <w:sz w:val="22"/>
          <w:szCs w:val="22"/>
        </w:rPr>
      </w:pPr>
      <w:r>
        <w:rPr>
          <w:b/>
          <w:sz w:val="22"/>
          <w:szCs w:val="22"/>
        </w:rPr>
        <w:t>Подвал</w:t>
      </w:r>
      <w:r>
        <w:rPr>
          <w:sz w:val="22"/>
          <w:szCs w:val="22"/>
        </w:rPr>
        <w:t>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емонтаж металлических дверей с площадью дверного проема до 2,5 м2 – 1,566 м2 проема; разборка подстилающих слоев щебеночных – 0,28 м3 постилающего слоя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изменение уровня пола в здании выемкой грунта с погрузкой – 1,2 м3 грунта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азборка подстилающих слоев бетонных 0,01 м3 подстилающего слоя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ройство подстилающих слоев песчаных – 0,56 м3 подстилающего слоя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ройство подстилающих слоев бетонных 0,56 м3 подстилающего слоя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установка закладных деталей весом армирование подстилающих слоев и набетонок – 0,017 т; разборка лестничных маршей по основанию на грунте – 3,0 м2 горизонтальной проекции; разборка бетонных площадок – 0,261 м3;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менение уровня пола в здании выемкой грунта с погрузкой (для углубления нижней площадки) – 0,7 м3 грунта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ройство лестничных маршей в опалубке типа «Дока» или эквивалент прямоугольных – 0,7 м3 железобетона в деле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рматура – сетка из стали класса А-1 диаметром 12-14 мм – 0,07 т; бетон тяжелый, класс В 15 (М200) – 0,274 м3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ройство монолитных лестничных площадок в мелкощитовой опалубке (типа «Модостр») или эквивалент – 0,3 м3 железобетона в деле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бетон тяжелый класса В 15 (М200) – 0,318 м3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арматура- сетка из стали класса А-1 диаметром 12-14 мм – 0,046 т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становка металлических дверей с площадью дверного проема до 2,5 м2 – 1,89 м2 проема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блоки дверные металлические окрашенные за 2 раза – 1,89 м2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замки накладные приварные, для металлических дверей – 1 штука;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оляция изделиями из волокнистых и зернистых материалов дверей – 0,076 м3 изоляции; материал теплоизоляционный (</w:t>
      </w:r>
      <w:r>
        <w:rPr>
          <w:sz w:val="22"/>
          <w:szCs w:val="22"/>
          <w:lang w:val="en-US"/>
        </w:rPr>
        <w:t>Ursa</w:t>
      </w:r>
      <w:r>
        <w:rPr>
          <w:sz w:val="22"/>
          <w:szCs w:val="22"/>
        </w:rPr>
        <w:t xml:space="preserve">) или эквивалент – 0,076 м3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блицовка двери фанерой с одной стороны – 1,9 м2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анера декоративная марки ДФ-2 толщиной 6 мм или эквивалент – 0,011 м3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краска эмалевыми составами по дереву с подготовкой поверхности заполнений проемов дверных 1,9 м2 окрашиваемой поверхности или покрытия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крытие маслеными и спиртовыми лаками по окрашиваемой или огрунтованной поверхности за один раз заполнений проемов дверных – 1,9 м2 окрашиваемых поверхностей или покрытия. </w:t>
      </w:r>
      <w:r>
        <w:rPr>
          <w:b/>
          <w:sz w:val="22"/>
          <w:szCs w:val="22"/>
        </w:rPr>
        <w:t>Вывоз мусора</w:t>
      </w:r>
      <w:r>
        <w:rPr>
          <w:sz w:val="22"/>
          <w:szCs w:val="22"/>
        </w:rPr>
        <w:t xml:space="preserve">: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огрузочные работы при автомобильных перевозках мусор строительный – 2,5 т груза;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еревозка навалочных грузов автомобилями- самосвалами (работающими вне карьеров), расстояние перевозки 25 км класс груза 1 (мусора и грунта)- 6,2 т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</w:t>
      </w:r>
      <w:r>
        <w:rPr>
          <w:spacing w:val="-4"/>
          <w:sz w:val="22"/>
          <w:szCs w:val="22"/>
        </w:rPr>
        <w:t>Оплата работ: форма оплаты -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счет за выполненные работы производится Заказчиком за фактически выполненные  Подрядчиком объемы работ  в течение 10 (десяти) банковских дней после подписания акта сдачи-приемки выполненных работ (ф. КС-2, КС-3),  счета-фактуры, счета.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работ должна быть указана с учетом стоимости материалов, затрат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</w:t>
      </w:r>
      <w:r>
        <w:rPr/>
        <w:t>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мак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5,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й горо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Современный город»   и составила    56800,00 (Пятьдесят шесть тысяч восемьсот) рублей 00 копее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.1. Признать победителем в проведении запроса котировок  ООО «Современный город» (адрес регистрации и адрес проживания:   614000,   г.   Пермь,  ул. Юрша, 74 тел/факс 235-29-54)  с ценой муниципального контракта – 56800,00 (Пятьдесят шесть тысяч восемьсот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–   ООО «ЮНАЙТ»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адрес регистрации и адрес проживания:  614012,г.Пермь, ул. Норильская, д. 15, тел. 224-85-25) с ценой муниципального контракта 57025,23 (Пятьдесят  семь тысяч двадцать пять) рублей 23 копейки 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Касаткин Л.И.-за; Фукалова С.А. -за; Замахаева О.Г.-за; Гринько Т.С.-за; Южанинова Н.П.-за; Пронарева А.В.-за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И.Касатки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С.А.Фу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О.Г.Замахаев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С.Гриньк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П.Южани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 А.В.Пронаре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ирект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ОУДОД «ДМШ № 1»        ________________  Л.И.Касаткин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24:00Z</dcterms:created>
  <dc:creator>gohova</dc:creator>
  <dc:description/>
  <cp:keywords/>
  <dc:language>en-US</dc:language>
  <cp:lastModifiedBy>1</cp:lastModifiedBy>
  <cp:lastPrinted>2009-02-11T13:51:00Z</cp:lastPrinted>
  <dcterms:modified xsi:type="dcterms:W3CDTF">2009-02-25T05:54:00Z</dcterms:modified>
  <cp:revision>8</cp:revision>
  <dc:subject/>
  <dc:title>ПРОТОКОЛ № 71</dc:title>
</cp:coreProperties>
</file>