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47"/>
        <w:gridCol w:w="1619"/>
        <w:gridCol w:w="1265"/>
        <w:gridCol w:w="1080"/>
        <w:gridCol w:w="1079"/>
        <w:gridCol w:w="1079"/>
      </w:tblGrid>
      <w:tr>
        <w:trPr>
          <w:trHeight w:val="9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авидные а/тела, Вектор-Бе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авидные а/тела, Вектор-Бе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П, Алкор Би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, Алкор Би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для реакции микропреципитации, Биоме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№16 биология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предметные толстые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колумбийского агара, Хай-Медиа Инд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-сульфит агар, Хай-Медиа Инд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графы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пергаментная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(упаков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микробиологические №1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Monovette 5 цитрат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 в 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Monovette 0,8 мм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трех месяцев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«______» ________________ 2009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dc:language>en-US</dc:language>
  <cp:lastModifiedBy>USER</cp:lastModifiedBy>
  <dcterms:modified xsi:type="dcterms:W3CDTF">2009-02-25T04:38:00Z</dcterms:modified>
  <cp:revision>3</cp:revision>
  <dc:subject/>
  <dc:title>Приложение№1 к муниципальному контракту № </dc:title>
</cp:coreProperties>
</file>