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8 от «25» февра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8 от «25» февраля 2009г. о проведении запроса котировок, мы, нижеподписавшиеся, предлагаем осуществить поставку реактивов и медицинских препаратов для бак. лаборатор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47"/>
        <w:gridCol w:w="1619"/>
        <w:gridCol w:w="1265"/>
        <w:gridCol w:w="1080"/>
        <w:gridCol w:w="1079"/>
        <w:gridCol w:w="1079"/>
      </w:tblGrid>
      <w:tr>
        <w:trPr>
          <w:trHeight w:val="9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ы: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 авидные а/тела, Вектор-Бес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Г авидные а/тела, Вектор-Бес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П, Алкор Би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Ч, Алкор Био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кардиолипиновый для реакции микропреципитации, Биомед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№16 биология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и Петр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предметные толстые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колумбийского агара, Хай-Медиа Инди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-сульфит агар, Хай-Медиа Инди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тимоловый синий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графы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пергаментная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(упаков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микробиологические №1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Monovette 5 цитрат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 в уп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ы Monovette 0,8 мм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0:00Z</dcterms:created>
  <dc:creator>USER</dc:creator>
  <dc:description/>
  <dc:language>en-US</dc:language>
  <cp:lastModifiedBy>USER</cp:lastModifiedBy>
  <dcterms:modified xsi:type="dcterms:W3CDTF">2009-02-25T04:40:00Z</dcterms:modified>
  <cp:revision>6</cp:revision>
  <dc:subject/>
  <dc:title>Приложение № 1</dc:title>
</cp:coreProperties>
</file>