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 xml:space="preserve">  от «25» феврал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реактивов и медицинских препаратов для бак. лаборатории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3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749"/>
        <w:gridCol w:w="1620"/>
        <w:gridCol w:w="1260"/>
        <w:gridCol w:w="1080"/>
        <w:gridCol w:w="1080"/>
        <w:gridCol w:w="1080"/>
      </w:tblGrid>
      <w:tr>
        <w:trPr>
          <w:trHeight w:val="9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ы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В авидные а/тела, Вектор-Б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20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Г авидные а/тела, Вектор-Бе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5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П, Алкор Би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0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ГЧ, Алкор Би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0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ген кардиолипиновый для реакции микропреципитации, Биоме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</w:tr>
      <w:tr>
        <w:trPr>
          <w:trHeight w:val="347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№16 биология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и Пет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а предметные толстые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6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колумбийского агара, Хай-Медиа Инд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3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мут-сульфит агар, Хай-Медиа Инд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тимоловый синий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графы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>
          <w:trHeight w:val="5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пергаментная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(упаковк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</w:tr>
      <w:tr>
        <w:trPr>
          <w:trHeight w:val="3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и микробиологические №1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Monovette 5 цитрат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 в упак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ы Monovette 0,8 мм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58</w:t>
            </w:r>
          </w:p>
        </w:tc>
      </w:tr>
    </w:tbl>
    <w:p>
      <w:pPr>
        <w:pStyle w:val="Normal"/>
        <w:jc w:val="both"/>
        <w:rPr>
          <w:color w:val="333333"/>
          <w:spacing w:val="6"/>
          <w:lang w:val="en-US"/>
        </w:rPr>
      </w:pPr>
      <w:r>
        <w:rPr>
          <w:color w:val="333333"/>
          <w:spacing w:val="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.00 ч.  03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Героев Хасана, 26, бактериологическ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трех месяце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99558,0 (сто девяносто девять тысяч пятьсот пятьдесят восемь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4:16:00Z</dcterms:created>
  <dc:creator>USER</dc:creator>
  <dc:description/>
  <dc:language>en-US</dc:language>
  <cp:lastModifiedBy>USER</cp:lastModifiedBy>
  <dcterms:modified xsi:type="dcterms:W3CDTF">2009-02-25T04:41:00Z</dcterms:modified>
  <cp:revision>10</cp:revision>
  <dc:subject/>
  <dc:title>ИЗВЕЩЕНИЕ № 77  от «11» декабря  2008г</dc:title>
</cp:coreProperties>
</file>