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93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81"/>
        <w:gridCol w:w="1053"/>
        <w:gridCol w:w="720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"Витал" В13.0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офактор "Эколаб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О "Эколаб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П "Эколаб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 10*10 "DiaSys" 10211 или "Human" 120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 "Human" 12037 или "DiaSys" 102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люкоза г. Москв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"Human" 106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 "Витал" В.17.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2*100 "Human" 100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юветные треки для "Клима"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300 мкл "Биохи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1000 мкл "Биохи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6V20W "Osram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57*20*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В на 500 опр. "Тех-стандар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ластин "Тех-Стандарт" 100 опр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 "Тех-Стандарт" 500 NIH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 флаконый вариант "Тех-стандар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лон анти-А "Сентитоксин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лон анти-В "Сентитоксин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лон супер Д "Сентитоксин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 1000 мл кинетика "DiaSys" или "Human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 1000 мл кинетика "DiaSys" или "Human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-буфер "Тех-Стандар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фореза "Клина тест" "Экосервис" 413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ИДL 4*80 "Human" 1001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онин "Эйкон" 2805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овый синий фас. 100гр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конт "Ага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ой контроль Ново 6*25 "Вектор-Бес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афан или урипоман-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фан "Lachema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 аппарату Панченков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и для фореза 57*140 "Владимор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одного месяца (март 2009г.)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«______» ________________ 2009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1:00Z</dcterms:created>
  <dc:creator>USER</dc:creator>
  <dc:description/>
  <dc:language>en-US</dc:language>
  <cp:lastModifiedBy>USER</cp:lastModifiedBy>
  <dcterms:modified xsi:type="dcterms:W3CDTF">2009-02-24T04:45:00Z</dcterms:modified>
  <cp:revision>2</cp:revision>
  <dc:subject/>
  <dc:title>Приложение№1 к муниципальному контракту № </dc:title>
</cp:coreProperties>
</file>