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7 от «25» феврал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направленное Вами Извещение №7 от «25» февраля 2009г. о проведении запроса котировок, мы, нижеподписавшиеся, предлагаем осуществить поставку </w:t>
      </w:r>
      <w:r>
        <w:rPr/>
        <w:t>реактивов и медицинских препаратов для лаборатории:</w:t>
      </w:r>
    </w:p>
    <w:tbl>
      <w:tblPr>
        <w:tblW w:w="937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581"/>
        <w:gridCol w:w="1053"/>
        <w:gridCol w:w="720"/>
        <w:gridCol w:w="1260"/>
        <w:gridCol w:w="1260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(руб.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"Витал" В13.02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офактор "Эколаб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ЛО "Эколаб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П "Эколаб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 10*10 "DiaSys" 10211 или "Human" 120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ая фосфотаза "Human" 12037 или "DiaSys" 102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люкоза г. Москв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ая кислота "Human" 1069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лицериды "Витал" В.17.2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 2*100 "Human" 100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кюветные треки для "Клима"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300 мкл "Биохит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1000 мкл "Биохит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6V20W "Osram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57*20*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В на 500 опр. "Тех-стандарт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ластин "Тех-Стандарт" 100 опр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ин "Тех-Стандарт" 500 NIH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МК флаконый вариант "Тех-стандарт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клон анти-А "Сентитоксин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клон анти-В "Сентитоксин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клон супер Д "Сентитоксин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 1000 мл кинетика "DiaSys" или "Human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 1000 мл кинетика "DiaSys" или "Human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с-буфер "Тех-Стандарт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фореза "Клина тест" "Экосервис" 413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ИДL 4*80 "Human" 1001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понин "Эйкон" 2805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овый синий фас. 100гр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сов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конт "Агат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ой контроль Ново 6*25 "Вектор-Бест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тафан или урипоман-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фан "Lachema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ка к аппарату Панченков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и для фореза 57*140 "Владимор"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30:00Z</dcterms:created>
  <dc:creator>USER</dc:creator>
  <dc:description/>
  <dc:language>en-US</dc:language>
  <cp:lastModifiedBy>USER</cp:lastModifiedBy>
  <dcterms:modified xsi:type="dcterms:W3CDTF">2009-02-24T04:43:00Z</dcterms:modified>
  <cp:revision>5</cp:revision>
  <dc:subject/>
  <dc:title>Приложение № 1</dc:title>
</cp:coreProperties>
</file>