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  от «25» феврал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реактивов и медицинских препаратов для лаборатории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61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734"/>
        <w:gridCol w:w="1080"/>
        <w:gridCol w:w="900"/>
        <w:gridCol w:w="1080"/>
        <w:gridCol w:w="1316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7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"Витал" В13.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офактор "Эколаб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ЛО "Эколаб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П "Эколаб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 10*10 "DiaSys" 10211 или "Human" 1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отаза "Human" 12037 или "DiaSys" 10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люкоза г. Моск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ислота "Human" 106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ицериды "Витал" В.17.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 2*100 "Human" 100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кюветные треки для "Клим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300 мкл "Биохит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1000 мкл "Биохит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6V20W "Osram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57*20*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В на 500 опр. "Тех-стандарт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ластин "Тех-Стандарт" 100 оп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ин "Тех-Стандарт" 500 NI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МК флаконый вариант "Тех-стандарт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72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клон анти-А "Сентитокси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клон анти-В "Сентитокси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клон супер Д "Сентитокси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 1000 мл кинетика "DiaSys" или "Human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4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 1000 мл кинетика "DiaSys" или "Human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с-буфер "Тех-Стандарт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фореза "Клина тест" "Экосервис" 413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ИДL 4*80 "Human" 10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3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онин "Эйкон" 280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</w:tr>
      <w:tr>
        <w:trPr>
          <w:trHeight w:val="262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овый синий фас. 100г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конт "Агат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ой контроль Ново 6*25 "Вектор-Бест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тафан или урипоман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фан "Lachema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ка к аппарату Панченк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и для фореза 57*140 "Владимор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8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685,00</w:t>
            </w:r>
          </w:p>
        </w:tc>
      </w:tr>
    </w:tbl>
    <w:p>
      <w:pPr>
        <w:pStyle w:val="Normal"/>
        <w:jc w:val="both"/>
        <w:rPr>
          <w:color w:val="333333"/>
          <w:spacing w:val="6"/>
          <w:lang w:val="en-US"/>
        </w:rPr>
      </w:pPr>
      <w:r>
        <w:rPr>
          <w:color w:val="333333"/>
          <w:spacing w:val="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, с/сч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.00 ч.  03.03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Героев Хасана, 24, Клинико–диагностическая лаборато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одного месяца (март 2009 го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105685,0 (сто пять тысяч шестьсот восемьдесят пять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4:16:00Z</dcterms:created>
  <dc:creator>USER</dc:creator>
  <dc:description/>
  <dc:language>en-US</dc:language>
  <cp:lastModifiedBy>USER</cp:lastModifiedBy>
  <dcterms:modified xsi:type="dcterms:W3CDTF">2009-02-24T05:13:00Z</dcterms:modified>
  <cp:revision>5</cp:revision>
  <dc:subject/>
  <dc:title>ИЗВЕЩЕНИЕ № 77  от «11» декабря  2008г</dc:title>
</cp:coreProperties>
</file>