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  от «25» феврал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 для бак.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75"/>
        <w:gridCol w:w="1881"/>
        <w:gridCol w:w="1260"/>
        <w:gridCol w:w="1099"/>
        <w:gridCol w:w="1061"/>
        <w:gridCol w:w="1080"/>
      </w:tblGrid>
      <w:tr>
        <w:trPr>
          <w:trHeight w:val="5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 производите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: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 антиген (комплект №3)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 антиген подтв. тес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ВГС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ВГС подтвержд.тес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ВГС IgM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ВГД суммарные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Г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ПО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 свободный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А общий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т ТГ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естерон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E (IgE)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</w:tc>
      </w:tr>
      <w:tr>
        <w:trPr>
          <w:trHeight w:val="7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рнное для люминиецинтн. Микроскопии (нефлуоресцирующее)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0мл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64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индикации арининзависимых микоплазм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-Мед Ом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индикации уреоплазм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-Мед Ом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МРС-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д Перм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Блоурокк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д Перм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Предпринимательская деятель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0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6, бактериолог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одного меся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20390,0 (сто двадцать тысяч триста девяносто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16:00Z</dcterms:created>
  <dc:creator>USER</dc:creator>
  <dc:description/>
  <dc:language>en-US</dc:language>
  <cp:lastModifiedBy>USER</cp:lastModifiedBy>
  <dcterms:modified xsi:type="dcterms:W3CDTF">2009-02-25T04:49:00Z</dcterms:modified>
  <cp:revision>12</cp:revision>
  <dc:subject/>
  <dc:title>ИЗВЕЩЕНИЕ № 77  от «11» декабря  2008г</dc:title>
</cp:coreProperties>
</file>