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9 от «25» февраля 200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Кому: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>
          <w:sz w:val="20"/>
          <w:szCs w:val="20"/>
        </w:rPr>
        <w:t>Изучив направленное Вами Извещение №9 от «25» февраля 2009г. о проведении запроса котировок, мы, нижеподписавшиеся, предлагаем осуществить поставку реактивов  для бак. лаборатор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7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474"/>
        <w:gridCol w:w="1880"/>
        <w:gridCol w:w="1264"/>
        <w:gridCol w:w="1098"/>
        <w:gridCol w:w="1060"/>
        <w:gridCol w:w="1079"/>
      </w:tblGrid>
      <w:tr>
        <w:trPr>
          <w:trHeight w:val="51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рма производитель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рения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л</w:t>
            </w:r>
            <w:r>
              <w:rPr>
                <w:b/>
                <w:bCs/>
                <w:sz w:val="20"/>
                <w:szCs w:val="20"/>
                <w:lang w:val="en-US"/>
              </w:rPr>
              <w:t>-</w:t>
            </w:r>
            <w:r>
              <w:rPr>
                <w:b/>
                <w:bCs/>
                <w:sz w:val="20"/>
                <w:szCs w:val="20"/>
              </w:rPr>
              <w:t>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(руб.)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руб.)</w:t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ы: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Bs антиген (комплект №3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тор-Бест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Bs антиген подтв. тест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тор-Бест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-ВГС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тор-Бест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-ВГС подтвержд.тест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тор-Бест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 ВГС IgM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тор-Бест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 ВГД суммарные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тор-Бест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ТГ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ма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ТПО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ма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м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man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4 свободны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man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А общ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м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т ТГ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м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естерон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м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муноглобулин E (IgE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тор-Бест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иммерсирнное для люминиецинтн. Микроскопии (нефлуоресцирующее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 10мл.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жидкая для индикации арининзависимых микоплаз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-Мед Омск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жидкая для индикации уреоплаз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-Мед Омск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МРС-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мед Пермь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Блоурокк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мед Пермь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: ______________________________________________ ___________________________________________________________________________________________________  сроки поставки товаров: ______________________________________________ ___________________________________________________________________________________________________ условия оплаты товаров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9:30:00Z</dcterms:created>
  <dc:creator>USER</dc:creator>
  <dc:description/>
  <dc:language>en-US</dc:language>
  <cp:lastModifiedBy>USER</cp:lastModifiedBy>
  <dcterms:modified xsi:type="dcterms:W3CDTF">2009-02-25T04:51:00Z</dcterms:modified>
  <cp:revision>8</cp:revision>
  <dc:subject/>
  <dc:title>Приложение № 1</dc:title>
</cp:coreProperties>
</file>