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ъяснения  положений конкурсной документации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крытого конкурса </w:t>
      </w:r>
      <w:r>
        <w:rPr>
          <w:b/>
          <w:bCs/>
          <w:sz w:val="28"/>
          <w:szCs w:val="28"/>
        </w:rPr>
        <w:t xml:space="preserve">на оказание услуг по информированию населения через печатные средства массовой информации </w:t>
      </w:r>
      <w:r>
        <w:rPr>
          <w:b/>
          <w:sz w:val="28"/>
          <w:szCs w:val="28"/>
        </w:rPr>
        <w:t>для Пермской городской   Думы  (извещение о проведении открытого конкурса от 13.02.2009 № 4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мская городская Дума  уведомляет всех заинтересованных лиц                    о разъяснении положений конкурсной документации открытого конкурса                    </w:t>
      </w:r>
      <w:r>
        <w:rPr>
          <w:bCs/>
          <w:sz w:val="28"/>
          <w:szCs w:val="28"/>
        </w:rPr>
        <w:t>на оказание услуг по информированию населения через печатные средства массовой информации</w:t>
      </w:r>
      <w:r>
        <w:rPr>
          <w:sz w:val="28"/>
          <w:szCs w:val="28"/>
        </w:rPr>
        <w:t xml:space="preserve">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участника размещения заказа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осим разъяснить, следует ли участнику размещения заказа заполнять графу 2.2 (средняя аудитория одного выпуска печатного издания (в тыс. чел.)) формы 2 (</w:t>
      </w:r>
      <w:r>
        <w:rPr>
          <w:bCs/>
          <w:sz w:val="28"/>
          <w:szCs w:val="28"/>
        </w:rPr>
        <w:t>Предложение о качественных и количественных характеристиках оказываемых услуг</w:t>
      </w:r>
      <w:r>
        <w:rPr>
          <w:sz w:val="28"/>
          <w:szCs w:val="28"/>
        </w:rPr>
        <w:t>), если критерием по лотам № 1, 3, 8, 10 в оценке участвует только показатель среднеразового тиража еженедельного выпуска периодического печатного издания, а показатель средней аудитории (в тыс. чел.) одного выпуска печатного издания не является критерием оценки для вышеуказанных лотов?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ледует ли участнику размещения заказа предоставить в</w:t>
      </w:r>
      <w:r>
        <w:rPr>
          <w:bCs/>
          <w:sz w:val="28"/>
          <w:szCs w:val="28"/>
        </w:rPr>
        <w:t xml:space="preserve"> составе конкурсной заявки по лотам </w:t>
      </w:r>
      <w:r>
        <w:rPr>
          <w:sz w:val="28"/>
          <w:szCs w:val="28"/>
        </w:rPr>
        <w:t xml:space="preserve">№ 1, 3, 8, 10 </w:t>
      </w:r>
      <w:r>
        <w:rPr>
          <w:bCs/>
          <w:sz w:val="28"/>
          <w:szCs w:val="28"/>
        </w:rPr>
        <w:t>подтверждающие документы по показателям средней аудитории (в тыс.чел.)  выпуска печатного издания?</w:t>
      </w:r>
    </w:p>
    <w:p>
      <w:pPr>
        <w:pStyle w:val="Normal"/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 xml:space="preserve">1. Заполнение всех пунктов формы </w:t>
      </w:r>
      <w:r>
        <w:rPr>
          <w:sz w:val="28"/>
          <w:szCs w:val="28"/>
        </w:rPr>
        <w:t>2 «</w:t>
      </w:r>
      <w:r>
        <w:rPr>
          <w:bCs/>
          <w:sz w:val="28"/>
          <w:szCs w:val="28"/>
        </w:rPr>
        <w:t xml:space="preserve">Предложение о качественных и количественных характеристиках оказываемых услуг» раздела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Образцы форм, представляемых в составе Заявки» конкурсной документации является обязательным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бращаем Ваше внимание, что согласно приложению к разде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Информационная карта» конкурсной документации одним из критериев оценки участников открытого конкурса по лотам № 1, 2, 3, 7, 8, 9, 10 является качественная характеристика услуги, которая оценивается по подкритерию: соотношение средней аудитории одного выпуска печатного издания (в тыс. чел.) [1] к среднеразовому тиражу периодического печатного издания за два последних (2007-2008) года [2].   При этом, ссылки [1] и [2] к данному подкритерию конкретизируют используемые при оценке показатели, а не отменяют предусмотренный конкурсной документацией порядок оценки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2. Представление в составе заявки на участие в открытом конкурсе подтверждающих документов по показателям средней аудитории (в тыс.чел.)  выпуска печатного издания конкурсной документацией не предусмотрено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58:00Z</dcterms:created>
  <dc:creator>KolobovaIV</dc:creator>
  <dc:description/>
  <cp:keywords/>
  <dc:language>en-US</dc:language>
  <cp:lastModifiedBy>KolobovaIV</cp:lastModifiedBy>
  <dcterms:modified xsi:type="dcterms:W3CDTF">2009-02-25T05:59:00Z</dcterms:modified>
  <cp:revision>3</cp:revision>
  <dc:subject/>
  <dc:title>Разъяснения  положений конкурсной документации № 1</dc:title>
</cp:coreProperties>
</file>