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акт N 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услуг по изготовлению пищевой продук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 ___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, в лице _____________________________________________________, действующей на основании __________________________________________________________, именуемый в дальнейшем "Исполнитель", с одной стороны, и Управление внутренних дел по городу Перми, в лице ____________________________________________________, действующего на основании Положения, именуемый в дальнейшем "Заказчик", с другой стороны, заключили настоящий договор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Заказчик поручает, а Исполнитель принимает на себя обязательства по оказанию  услуг по обеспечению питанием спецконтингента, содержащегося в изоляторе временного содержания в соответствии со спецификацией (приложение №1) Заказчик обязуется оплатить услуги Исполнителя в размере, предусмотр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ИСПОЛНИ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Исполнитель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авливать пищевую продукцию (в частности, комплексные обеды) в соответствии с требованиями, предъявляемыми к такой продукции ГОСТ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ть спецконтингент содержащийся в изоляторе временного содержания ежедневно на протяжении действия настояще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иные услуги по требованию Заказчика в рамках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ННОСТИ ЗАКАЗЧИ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казчик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ить услуги Исполнителя в соответствии с настоящим догово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возможность доставки продуктов для выполнения Исполнителем обязанностей по настоящему договор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возможность реализации Исполнителем своей пищевой продукции третьим лиц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чение срока действия настоящего договора не вступать в отношения с третьими лицами по предмету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НА И ПОРЯДОК ОПЛАТЫ УСЛУГ ИСПОЛНИ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Стоимость питания 1 арестованного в сутки:</w:t>
      </w:r>
    </w:p>
    <w:p>
      <w:pPr>
        <w:pStyle w:val="Normal"/>
        <w:jc w:val="both"/>
        <w:rPr/>
      </w:pPr>
      <w:r>
        <w:rPr/>
        <w:tab/>
        <w:t>Мужчины –  91,41 рубля;</w:t>
      </w:r>
    </w:p>
    <w:p>
      <w:pPr>
        <w:pStyle w:val="Normal"/>
        <w:jc w:val="both"/>
        <w:rPr/>
      </w:pPr>
      <w:r>
        <w:rPr/>
        <w:tab/>
        <w:t>Несовершеннолетние - 91,70 рубль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 Заказчик оплачивает услуги Исполнителя ежемесячно на основании счета, выставляемого Исполнителем, в течение 10 дней с момента выставления с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казчик оплачивает услуги Исполнителя путем перечисления денежных средств на банковский счет Исполни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неисполнение или ненадлежащее исполнение своих обязательств Стороны несут ответственность, предусмотренную настоящим контрактом, а при отсутствии указания на ответственность в контракте - в соответствии с действующим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еисполнения своей обязанности по оплате услуг Исполнителя Заказчик уплачивает Исполнителю пеню в размере 1 % от суммы, указанной в п. 4.1 настоящего договора, за каждый день просроч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. ФОРС-МАЖО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контракта, то она обязана возместить второй стороне понесенные второй стороной убы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РАЗРЕШЕНИЯ СПОРОВ. ИЗМЕНЕНИЕ И РАСТОРЖЕНИЕ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поры, возникающие при исполнении и расторжении настоящего контракта, разрешаются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астоящий договор может быть расторгнут по требованию любой из сторон после предоставления мотивированных обстоятельств для его растор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ПОЛНИТЕЛЬНЫ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17 февраля 2009 года и действует до 30 июня 2009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Настоящий договор заключен в двух экземплярах, имеющих одинаковую юридическую силу, по одному для каждой из сторон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. ПРИ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 Приложение  №1 к договор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казчик – УВД по г. Пер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дрес: 614000,г. Пермь, ул. Сибирская, 48. Телефон:249-93-80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– 5904102830  КПП– 590401001 БИК 045773001</w:t>
      </w:r>
    </w:p>
    <w:p>
      <w:pPr>
        <w:pStyle w:val="TextBody"/>
        <w:rPr/>
      </w:pPr>
      <w:r>
        <w:rPr>
          <w:sz w:val="24"/>
          <w:szCs w:val="24"/>
        </w:rPr>
        <w:t>УФК по Пермскому краю (ГРКЦ БАНКА РОССИИ ПО ПЕРМСКОМУ КРАЮ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Л/сч 03561483400</w:t>
      </w:r>
    </w:p>
    <w:p>
      <w:pPr>
        <w:pStyle w:val="TextBody"/>
        <w:rPr/>
      </w:pPr>
      <w:r>
        <w:rPr>
          <w:sz w:val="24"/>
          <w:szCs w:val="24"/>
        </w:rPr>
        <w:t>Р/сч 40105810300000010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сполнитель –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 Исполнитель</w:t>
        <w:tab/>
        <w:tab/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чальник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ВД по г. Перми                                                 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/_______________/                                                              /________________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</w:rPr>
      </w:pPr>
      <w:r>
        <w:rPr>
          <w:b/>
        </w:rPr>
        <w:tab/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</w:rPr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47:00Z</dcterms:created>
  <dc:creator>1</dc:creator>
  <dc:description/>
  <cp:keywords/>
  <dc:language>en-US</dc:language>
  <cp:lastModifiedBy>1</cp:lastModifiedBy>
  <cp:lastPrinted>2009-02-04T15:20:00Z</cp:lastPrinted>
  <dcterms:modified xsi:type="dcterms:W3CDTF">2009-02-24T10:49:00Z</dcterms:modified>
  <cp:revision>11</cp:revision>
  <dc:subject/>
  <dc:title>ДОГОВОР N ____</dc:title>
</cp:coreProperties>
</file>