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  от 25 февраля 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О проведении запроса котировочных цен на услуги по обеспечению горячим  питанием спецконтингента ИВС УВД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6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нтон Михайлович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1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15 февраля по 15 апреля 2009 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время, 3 марта 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11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4 марта 2009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оставки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03.03.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9-02-25T09:32:00Z</cp:lastPrinted>
  <dcterms:modified xsi:type="dcterms:W3CDTF">2009-02-25T04:38:00Z</dcterms:modified>
  <cp:revision>36</cp:revision>
  <dc:subject/>
  <dc:title>ЗАПРОС КОТИРОВОЧНОЙ ЦЕНЫ</dc:title>
</cp:coreProperties>
</file>