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ротокол № 2-09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найму транспортных средств с экипажем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ника№5»</w:t>
      </w:r>
    </w:p>
    <w:p>
      <w:pPr>
        <w:pStyle w:val="TextBodyIndent"/>
        <w:ind w:left="0" w:right="0" w:firstLine="426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ind w:left="0" w:right="0" w:firstLine="426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</w:t>
        <w:tab/>
        <w:t xml:space="preserve"> «25»  февраля  2009 года</w:t>
        <w:b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60"/>
        <w:ind w:left="709" w:right="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Попов С.В. заместитель главного врача по экономическим вопросам – председатель комиссии;</w:t>
      </w:r>
    </w:p>
    <w:p>
      <w:pPr>
        <w:pStyle w:val="Normal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Широков С.М. начальник отдела закупок и договорных отношений – заместитель председателя комиссии;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Колегова  Н. П. главный бухгалтер 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Премудрова В.П. заместитель главного врача по хозяйственным вопросам 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Шаповалова В.И. главная медсестра 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.В. юрисконсульт 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.В. экономист по финансовой работе  - член комиссии; секретарь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60"/>
        <w:ind w:left="709" w:right="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на оказание услуг по найму транспортных средств с экипажем - (извещение № 02 от 17 февраля 2009года, размещено на официальном сайте  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 155 000,00рублей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644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- средства  ОМС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644" w:leader="none"/>
        </w:tabs>
        <w:ind w:left="709" w:hanging="425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709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УЗ ГДКП №5 по адресу: 614066, г. Пермь, ул. Советской Армии,10. </w:t>
      </w:r>
    </w:p>
    <w:p>
      <w:pPr>
        <w:pStyle w:val="Style22"/>
        <w:spacing w:before="0" w:after="0"/>
        <w:ind w:left="567" w:hanging="283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Сроки</w:t>
      </w:r>
      <w:r>
        <w:rPr>
          <w:color w:val="000000"/>
          <w:sz w:val="22"/>
          <w:szCs w:val="22"/>
        </w:rPr>
        <w:t xml:space="preserve"> оказания услуг: с 01.03.2009 года по 31.03.2009 год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709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Расходы на перевозку, страхование, уплату налогов, пошлин и др. обязательных платежей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Оплата произ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ежедекадно  на основании счета- фактуры, актов выполненных работ путем безналичного перечисления денежных средств на р/сч  в течении 5 банковских дней с момента подписания акта приема – сдачи выполненных работ. Оплата производится за пользование автомобилем за каждый час работы, включая время доезда из гаража  и возвращения в гараж; и за каждый километр пробега, включая доезды, согласно отметок в транспортных документах /путевой лист/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567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 регистрации поступления котировочных заявок</w:t>
      </w:r>
    </w:p>
    <w:p>
      <w:pPr>
        <w:pStyle w:val="Heading"/>
        <w:tabs>
          <w:tab w:val="left" w:pos="720" w:leader="none"/>
        </w:tabs>
        <w:ind w:left="347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kern w:val="2"/>
          <w:sz w:val="22"/>
          <w:szCs w:val="22"/>
        </w:rPr>
        <w:t>6. Участники размещения заказа: 3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 – Консалтинг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орода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95,0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567" w:right="0" w:hanging="283"/>
        <w:jc w:val="left"/>
        <w:rPr/>
      </w:pPr>
      <w:r>
        <w:rPr>
          <w:bCs/>
          <w:kern w:val="2"/>
          <w:sz w:val="22"/>
          <w:szCs w:val="22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567" w:right="0" w:hanging="283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ООО «Управляющая компания «Феникс»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Юридический адрес:614066 г. Пермь, ул. Шоссе Космонавтов, д. 141.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/>
      </w:pPr>
      <w:r>
        <w:rPr>
          <w:sz w:val="22"/>
          <w:szCs w:val="22"/>
        </w:rPr>
        <w:t>Фактический (почтовый) адрес:614000 г. Пермь, ул. Шоссе Космонавтов, д. 141.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ИНН/КПП 5905265860/590501001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/>
      </w:pPr>
      <w:r>
        <w:rPr>
          <w:sz w:val="22"/>
          <w:szCs w:val="22"/>
        </w:rPr>
        <w:t xml:space="preserve">р/сч 40702810900420009715 в филиале № 5942 ВТБ 24 (ЗАО) г. Перми 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к/сч 30101810500000000812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БИК 045773812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Директор Фридман Евгений Михайлович.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 Подпис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_____________ Попов С.В.– председатель комиссии</w:t>
      </w:r>
    </w:p>
    <w:p>
      <w:pPr>
        <w:pStyle w:val="Normal"/>
        <w:ind w:left="993" w:hanging="426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______________Широков С.М.– заместитель председателя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Колегова  Н. П.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Премудрова В.П.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Шаповалова В.И.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Железнова В.В. – член комиссии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99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Бакланова А.В. - член комиссии; секретарь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7"/>
        </w:tabs>
        <w:ind w:left="106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7:10:00Z</dcterms:created>
  <dc:creator>Институт госзакупок РАГС</dc:creator>
  <dc:description/>
  <cp:keywords/>
  <dc:language>en-US</dc:language>
  <cp:lastModifiedBy>++++++++++++++++++++++++++++++++++++++++++++++++++</cp:lastModifiedBy>
  <cp:lastPrinted>2009-02-25T10:10:00Z</cp:lastPrinted>
  <dcterms:modified xsi:type="dcterms:W3CDTF">2009-02-25T07:10:00Z</dcterms:modified>
  <cp:revision>2</cp:revision>
  <dc:subject/>
  <dc:title>ПРОТОКОЛ ОЦЕНКИ И СОПОСТАВЛЕНИЯ ЗАЯВОК НА УЧАСТИЕ В КОНКУРСЕ </dc:title>
</cp:coreProperties>
</file>