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1400</wp:posOffset>
                </wp:positionH>
                <wp:positionV relativeFrom="page">
                  <wp:posOffset>116205</wp:posOffset>
                </wp:positionV>
                <wp:extent cx="3599180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84"/>
                              <w:gridCol w:w="360"/>
                              <w:gridCol w:w="360"/>
                              <w:gridCol w:w="360"/>
                              <w:gridCol w:w="5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извещению о проведении запроса котировок № 13 от «25» февраля 2009 г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19.05pt;mso-wrap-distance-left:9pt;mso-wrap-distance-right:9pt;mso-wrap-distance-top:0pt;mso-wrap-distance-bottom:0pt;margin-top:9.15pt;mso-position-vertical-relative:page;margin-left:382pt;mso-position-horizontal-relative:page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84"/>
                        <w:gridCol w:w="360"/>
                        <w:gridCol w:w="360"/>
                        <w:gridCol w:w="360"/>
                        <w:gridCol w:w="5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запроса котировок № 13 от «25» февраля 2009 г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ликвидации несанкционированных свалок на территории Мотовилихинского района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работ, подлежащих выполнению: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1. Сбор различных видов загрязнений: бытовой и крупногабаритный мусор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2. Благоустройство территории (планировка, выравнивание поверхности).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1.3. Погрузка и вывозка мусора на городской полигон ТБО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оимость и объём работ:</w:t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076"/>
        <w:gridCol w:w="3493"/>
        <w:gridCol w:w="3013"/>
      </w:tblGrid>
      <w:tr>
        <w:trPr>
          <w:trHeight w:val="6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возки, 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ед.измерения (руб.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 (руб.)</w:t>
            </w:r>
          </w:p>
        </w:tc>
      </w:tr>
      <w:tr>
        <w:trPr>
          <w:trHeight w:val="6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6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 343,9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ъектов (несанкционированных свалок):</w:t>
      </w:r>
    </w:p>
    <w:tbl>
      <w:tblPr>
        <w:tblW w:w="1024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990"/>
        <w:gridCol w:w="1986"/>
        <w:gridCol w:w="17"/>
      </w:tblGrid>
      <w:tr>
        <w:trPr>
          <w:trHeight w:val="850" w:hRule="exact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борки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Славянова – ул.Смирнова                                                                         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Смирнова-ул.1905 г.                                                   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отерянна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ролетарская – ул.Смирно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стани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ликам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/р-н Язовая со стороны железной дороги                           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остоногова – ул.Восстани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еспубликанская – ул.Лузенин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льскохозяйственная – ул.Нагорна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Алексеевская – ул.Володарск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линная-ул.Туркин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линная в районе р.Язов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3 Новгород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6 Новгород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нгурская-ул.Лифано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лыбало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аровская – ул.Лядов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 в сторону пос.Ляды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объезд напротив АЗС "Восток"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гающая территория к пос.Архиерейк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айдара-сквер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упской – ул.Ким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шинского – ул.Крупской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Пушкарская – ул.Шмидта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-р Гагарина – ул.Старцева 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Гагарина –ул.Ушинск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упской в районе 114 школы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упской в районе 127 школы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акаренко в районе "Дисконтцентра"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акаренко(нечетн. сторона) от ул.Юрша до ул.Тургене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ружбы –ул.Техниче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ружбы – ул.Крупской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нженерная – ул.Циолковск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за домом быта "Агат"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Гагарина за ИПК "Звезда"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обролюбова – ул.Халтурин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емлячки – ул.Ким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им- ул.Чехов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бедева – ул.Крупской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бедева –ул.Б.Вагановых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ушкарская –ул.Костром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еред школой 11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1 линии за монастырем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лнечн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евская -  ул.Пышминска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йоне бывшего кинотеатра м\р-на В.Курья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2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е бывшей бани м\р-на В.Курья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е лесничества и ул.В.Курьинской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8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:                                                                                                                  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4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качества выполняемых работ и условия снижения стоимости работ.</w:t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3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, в том числе ветки, листва, грязь с объектов работ полностью собран, выполнены работы по благоустройству территории, весь мусор вывезен  на  городской полигон ТБО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,  в том числе ветки, листва, грязь с объектов работ полностью собран, весь мусор вывезен на городской полигон ТБО, но не выполнены работы по благоустройству территор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, в том числе ветки, листва, грязь на объёктах  работ частично оставлен, уборка выполнена не в полном объёме. Не выполнены работы по благоустройству территор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0%</w:t>
            </w:r>
          </w:p>
        </w:tc>
      </w:tr>
      <w:tr>
        <w:trPr>
          <w:trHeight w:val="8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полностью не собран  и не вывезен на полигон  ТБ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75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рок выполнения работ: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до 5 мая 2009 года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Условия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 с полигона ТБО, подтверждающей вывезенный объем.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. Конкретные участки работы определяются Заказчиком. Заказчик предупреждает Подрядчика о территории вывоза не позднее, чем за два  дня до проведения работ.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6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37:00Z</dcterms:created>
  <dc:creator>user</dc:creator>
  <dc:description/>
  <cp:keywords/>
  <dc:language>en-US</dc:language>
  <cp:lastModifiedBy>1</cp:lastModifiedBy>
  <cp:lastPrinted>2009-02-24T09:08:00Z</cp:lastPrinted>
  <dcterms:modified xsi:type="dcterms:W3CDTF">2009-02-25T09:37:00Z</dcterms:modified>
  <cp:revision>2</cp:revision>
  <dc:subject/>
  <dc:title/>
</cp:coreProperties>
</file>