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3  от «25» феврал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ликвидации несанкционированных свалок на территории Мотовилихинского района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.Перми закупку следующих работ способом запроса котировок: 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4"/>
        </w:rPr>
      </w:pPr>
      <w:r>
        <w:rPr>
          <w:sz w:val="24"/>
        </w:rPr>
        <w:t>1. Сбор различных видов загрязнений: бытового и крупногабаритного мусора согласно Приложению № 1 к извещению № 13 от 25 февраля 2009г. о проведении запроса котировок.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4"/>
        </w:rPr>
      </w:pPr>
      <w:r>
        <w:rPr>
          <w:sz w:val="24"/>
        </w:rPr>
        <w:t>2. Благоустройство территории (планировка, выравнивание поверхности) согласно Приложению № 1 к извещению № 13 от 25 февраля 2009г. о проведении запроса котировок.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4"/>
        </w:rPr>
      </w:pPr>
      <w:r>
        <w:rPr>
          <w:sz w:val="24"/>
        </w:rPr>
        <w:t>3. Погрузка и вывозка мусора на городской полигон ТБО согласно условиям, указанным  в Приложении № 1 к извещению № 13 от 25 феврал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 (согласно Приложению № 1 к извещению № 13 от 25 февраля 2009 г. о проведении запроса котировок).</w:t>
      </w:r>
    </w:p>
    <w:p>
      <w:pPr>
        <w:pStyle w:val="Normal"/>
        <w:jc w:val="both"/>
        <w:rPr/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до 05.05.2009 г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7 343,95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b/>
        </w:rPr>
        <w:t>Условия выполнения работ:</w:t>
      </w:r>
      <w:r>
        <w:rPr/>
        <w:t xml:space="preserve"> наличие действующей лицензии на осуществление деятельности по сбору, использованию, обезвреживанию, транспортировке опасных отходов (класс опасности: «практически неопасные»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13 от 25 февраля 2009г. о проведении запроса котировок в письменной форме и заверенную заявителем копию действующей лицензии на осуществление деятельности по сбору, использованию, обезвреживанию, транспортировке опасных отходов (класс опасности практически неопасные) по адресу: </w:t>
      </w:r>
      <w:r>
        <w:rPr>
          <w:b/>
        </w:rPr>
        <w:t>614014, г.Пермь, ул.Красная площадь,4а, сметно-договорной отдел до 10 часов 00 минут «10» марта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5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_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39:00Z</dcterms:created>
  <dc:creator>tevelevadb</dc:creator>
  <dc:description/>
  <cp:keywords/>
  <dc:language>en-US</dc:language>
  <cp:lastModifiedBy>1</cp:lastModifiedBy>
  <cp:lastPrinted>2009-02-24T17:03:00Z</cp:lastPrinted>
  <dcterms:modified xsi:type="dcterms:W3CDTF">2009-02-25T09:39:00Z</dcterms:modified>
  <cp:revision>2</cp:revision>
  <dc:subject/>
  <dc:title>ЗАПРОС КОТИРОВОЧНОЙ ЦЕНЫ</dc:title>
</cp:coreProperties>
</file>