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27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 по ликвидации несанкционированных свалок на территории Мотовилих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«___»  __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 xml:space="preserve">, действующего на основании Устава, с одной стороны и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___________________________</w:t>
      </w:r>
      <w:r>
        <w:rPr>
          <w:sz w:val="24"/>
          <w:szCs w:val="24"/>
        </w:rPr>
        <w:t>, действующего на основании____________________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13 (протокол № ____ от __________ 2009г.), победителем которого стал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 (Приложение № 4), а Заказчик обязуется принять и оплатить работы по ликвидации несанкционированных свал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бор различных видов загрязнений: бытовой и крупногабаритный мус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(планировка, выравнивание поверхност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вывозка мусора на городской полигон ТБО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 – перечень объектов (несанкционированных свалок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Приложение  № 2 – объемы выполняемых работ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2.1- расчет стоимости выполняемых работ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Приложение № 4 – формы отчетности  (акт выполненных работ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акта контроль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4. Подрядчик обязан согласовать с Заказчиком привлечение к выполнению работ субподрядной организации, а также предоставить ее реквизи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05 ма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 ________ г. по __________   составляет ___________________________________ ______________(___________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(Приложение № 4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5)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осуществляет уборку и содержание террит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5)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О.Ю.Рассказов</w:t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7 от _________2009г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Перечень объектов (несанкционированных свалок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213"/>
      </w:tblGrid>
      <w:tr>
        <w:trPr>
          <w:trHeight w:val="374" w:hRule="exact"/>
        </w:trPr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>
          <w:trHeight w:val="322" w:hRule="atLeast"/>
        </w:trPr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Славянова – ул.Смирнова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Смирнова-ул.1905 г.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терянн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 – ул.Смирнов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сстани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ликам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р-н Язовая со стороны железной дороги                            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стоногова – ул.Восстани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спубликанская – ул.Лузенин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льскохозяйственная – ул.Нагорн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лексеевская – ул.Володарского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линная-ул.Туркин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линная в районе р.Язов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3 Новгород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 Новгород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нгурская-ул.Лифанов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ыбалов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ская – ул.Лядов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ядовская в сторону пос.Ляды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объезд напротив АЗС "Восток"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к пос.Архиерейк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йдара-сквер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упской – ул.Ким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шинского – ул.Крупской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Пушкарская – ул.Шмидта 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-р Гагарина – ул.Старцева 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Гагарина –ул.Ушинского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упской в районе 114 школы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упской в районе 127 школы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каренко в районе "Дисконтцентра"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каренко(нечетн. сторона) от ул.Юрша до ул.Тургенев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ружбы –ул.Техниче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ружбы – ул.Крупской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нженерная – ул.Циолковского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а домом быта "Агат"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Гагарина за ИПК "Звезда"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обролюбова – ул.Халтурин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млячки – ул.Ким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м- ул.Чехова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бедева – ул.Крупской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бедева –ул.Б.Вагановых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арская –ул.Костром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еред школой 116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1 линии за монастырем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лнечн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евская -  ул.Пышминска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йоне бывшего кинотеатра м\р-на В.Курья</w:t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бывшей бани м\р-на В.Курья</w:t>
            </w:r>
          </w:p>
        </w:tc>
      </w:tr>
      <w:tr>
        <w:trPr>
          <w:trHeight w:val="39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лесничества и ул.В.Курьинской</w:t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7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ab/>
      </w:r>
      <w:r>
        <w:rPr>
          <w:b/>
          <w:bCs/>
          <w:i/>
          <w:sz w:val="28"/>
          <w:szCs w:val="28"/>
          <w:u w:val="single"/>
        </w:rPr>
        <w:t>1.Объем вывозимого мусора 1723 т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  <w:u w:val="single"/>
        </w:rPr>
        <w:t>Требования  к выполняемым работам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Ликвидация несанкционированных свалок:</w:t>
      </w:r>
    </w:p>
    <w:p>
      <w:pPr>
        <w:pStyle w:val="Style22"/>
        <w:numPr>
          <w:ilvl w:val="0"/>
          <w:numId w:val="2"/>
        </w:numPr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Сбор различных загрязнений: бытовой и крупногабаритный мусор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 Благоустройство территории (планировка, выравнивание поверхности).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3.  Погрузка и вывозка мусора на городской полигон.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2.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7 от___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Расчет стоимости выполняемых работ</w:t>
      </w:r>
    </w:p>
    <w:p>
      <w:pPr>
        <w:pStyle w:val="Heading"/>
        <w:rPr/>
      </w:pPr>
      <w:r>
        <w:rPr/>
      </w:r>
    </w:p>
    <w:tbl>
      <w:tblPr>
        <w:tblW w:w="9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68"/>
        <w:gridCol w:w="1843"/>
        <w:gridCol w:w="1701"/>
        <w:gridCol w:w="2137"/>
      </w:tblGrid>
      <w:tr>
        <w:trPr>
          <w:trHeight w:val="2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Наименование работ 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тоимость ед.изм.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бъем вывозки (т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того (руб.)</w:t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88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97343.95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97343.95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3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7 от ___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Оценка качества выполняемых работ и условия снижения стоимости работ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976"/>
        <w:gridCol w:w="113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Критерии 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ка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сниж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усор, в том числе ветки, листва, грязь с объектов работ полностью собран, выполнены работы по благоустройству территории,  весь мусор вывезен на городской полигон ТБ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Отлич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усор, в том числе ветки, листва, грязь с объектов работ полностью собран,  весь мусор вывезен на городской полигон ТБО, но не выполнены работу по благоустройству территор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2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усор, в том числе ветки, листва, грязь на объектах работ частично оставлена, уборка выполнена не в полном объеме. Не выполнены работы по благоустройству территор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40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4"/>
              </w:rPr>
              <w:t>Мусор полностью не собран и не вывезен на полигон ТБ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00%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27_от____________2009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43"/>
        <w:gridCol w:w="173"/>
        <w:gridCol w:w="536"/>
        <w:gridCol w:w="287"/>
        <w:gridCol w:w="705"/>
        <w:gridCol w:w="49"/>
        <w:gridCol w:w="93"/>
        <w:gridCol w:w="1558"/>
        <w:gridCol w:w="1560"/>
        <w:gridCol w:w="167"/>
        <w:gridCol w:w="1499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39" w:type="dxa"/>
            <w:gridSpan w:val="4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дрядчик:  </w:t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226" w:type="dxa"/>
            <w:gridSpan w:val="3"/>
            <w:tcBorders/>
            <w:vAlign w:val="bottom"/>
          </w:tcPr>
          <w:p>
            <w:pPr>
              <w:pStyle w:val="Heading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/>
              <w:t>от ________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 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Наименование объекта, элементы объекта, виды работ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Объем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…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Всего по акту с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в том числе  без 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2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то к оплате 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5"/>
            <w:tcBorders/>
            <w:vAlign w:val="bottom"/>
          </w:tcPr>
          <w:p>
            <w:pPr>
              <w:pStyle w:val="Heading"/>
              <w:rPr/>
            </w:pPr>
            <w:r>
              <w:rPr/>
              <w:t>Сдал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5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лжность                                        подпись </w:t>
            </w:r>
          </w:p>
        </w:tc>
        <w:tc>
          <w:tcPr>
            <w:tcW w:w="1670" w:type="dxa"/>
            <w:gridSpan w:val="5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Heading"/>
        <w:jc w:val="right"/>
        <w:rPr/>
      </w:pPr>
      <w:r>
        <w:rPr/>
        <w:t>Приложение № 5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27 от___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азчик :_____________</w:t>
        <w:tab/>
        <w:tab/>
        <w:tab/>
        <w:tab/>
        <w:tab/>
        <w:tab/>
        <w:t xml:space="preserve">Подрядчик:___________ 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38:00Z</dcterms:created>
  <dc:creator>adminws</dc:creator>
  <dc:description/>
  <cp:keywords/>
  <dc:language>en-US</dc:language>
  <cp:lastModifiedBy>1</cp:lastModifiedBy>
  <cp:lastPrinted>2009-02-25T12:22:00Z</cp:lastPrinted>
  <dcterms:modified xsi:type="dcterms:W3CDTF">2009-02-25T09:38:00Z</dcterms:modified>
  <cp:revision>2</cp:revision>
  <dc:subject/>
  <dc:title>СОГЛАСОВАНО                                               УТВЕРЖДАЮ</dc:title>
</cp:coreProperties>
</file>