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11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рассмотрения и оценки котировочных заявок на оказание услуг</w:t>
      </w:r>
      <w:r>
        <w:rPr>
          <w:b/>
          <w:sz w:val="20"/>
          <w:szCs w:val="20"/>
        </w:rPr>
        <w:t>: «Организация и проведение 3-х мероприятий, посвященных Дню Защитника Отечества, и 3-х мероприятий, посвященных Международному женскому Дню 8 Марта, для жителей Мотовилихинского района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4.00 час.</w:t>
        <w:tab/>
        <w:tab/>
        <w:tab/>
        <w:tab/>
        <w:tab/>
        <w:tab/>
        <w:tab/>
        <w:t xml:space="preserve">                    25 февраля 2009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>1.1. Заместитель председателя комиссии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иткин Павел Иван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 Члены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Дорошенко Алексей Васильевич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аров Иван Ананье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3.  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Варушкина Анна Николаев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>Наименование предмета запроса котировок: «</w:t>
      </w:r>
      <w:r>
        <w:rPr>
          <w:b/>
          <w:sz w:val="20"/>
          <w:szCs w:val="20"/>
        </w:rPr>
        <w:t>Организация и проведение 3-х мероприятий, посвященных Дню Защитника Отечества, и 3-х мероприятий, посвященных Международному женскому Дню 8 Марта, для жителей Мотовилихинского района</w:t>
      </w:r>
      <w:r>
        <w:rPr>
          <w:sz w:val="20"/>
          <w:szCs w:val="20"/>
        </w:rPr>
        <w:t>»</w:t>
      </w:r>
    </w:p>
    <w:p>
      <w:pPr>
        <w:pStyle w:val="Normal"/>
        <w:jc w:val="both"/>
        <w:rPr/>
      </w:pPr>
      <w:r>
        <w:rPr>
          <w:sz w:val="18"/>
          <w:szCs w:val="18"/>
        </w:rPr>
        <w:t>(и</w:t>
      </w:r>
      <w:r>
        <w:rPr>
          <w:sz w:val="20"/>
          <w:szCs w:val="20"/>
        </w:rPr>
        <w:t>звещение о проведении запроса котировок № 11 размещено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>
          <w:sz w:val="20"/>
          <w:szCs w:val="20"/>
        </w:rPr>
        <w:t>) в сети Интернет 17 февраля 2009 года)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: 180 000,00 (Сто восемьдесят тысяч) рублей 00 копеек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бюджета города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/>
      </w:pPr>
      <w:r>
        <w:rPr>
          <w:b/>
          <w:sz w:val="20"/>
          <w:szCs w:val="20"/>
        </w:rPr>
        <w:t xml:space="preserve">5.1.1. </w:t>
      </w:r>
      <w:r>
        <w:rPr>
          <w:b/>
          <w:bCs/>
          <w:sz w:val="20"/>
          <w:szCs w:val="20"/>
        </w:rPr>
        <w:t>При оказании услуг по организации и п</w:t>
      </w:r>
      <w:r>
        <w:rPr>
          <w:b/>
          <w:sz w:val="20"/>
          <w:szCs w:val="20"/>
        </w:rPr>
        <w:t xml:space="preserve">роведению 3-х мероприятий, посвященных Дню Защитника Отечества, для жителей Мотовилихинского района   </w:t>
      </w:r>
      <w:r>
        <w:rPr>
          <w:b/>
          <w:bCs/>
          <w:sz w:val="20"/>
          <w:szCs w:val="20"/>
        </w:rPr>
        <w:t>Исполнитель обязан</w:t>
      </w:r>
      <w:r>
        <w:rPr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Подобрать для каждого мероприятия помещение площадью не менее 100 кв. м, имеющее сцену размером не менее 10 кв.м., а также на площадке по адресу: ул. Уинская, 36, установить сцену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беспечить каждое мероприятие звукоусиливающей аппаратурой мощностью не менее 1 КВт, а также другой аппаратурой необходимой для проведения мероприят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Записать для каждого мероприятия музыкальные фонограммы в соответствии с тематикой (не менее 7 ФНГ)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Разработать для каждого мероприятия сценарий  в соответствии с особенностями проведения мероприят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Подобрать исполнителей авторской песни, проживающих или работающих на территории Мотовилихинского района  (не менее 5 исполнителей)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Подобрать творческие коллективы Мотовилихинского района (не менее 2-х)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рганизовать конкурсную программу для участников мероприятий (по 5 конкурсов на каждое мероприятие)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рганизовать катание на лошадях и санях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беспечить продолжительность каждого мероприятия не менее 1 часа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беспечить оформление места проведения каждого   мероприят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рганизовать зрителей не менее 100 человек на каждое мероприятие и не менее 300 человек на всех мероприятиях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Обеспечить для каждого мероприятия работу одного профессионального ведущего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Пригласить депутатов ПГД и предоставить время для выступления на каждом мероприятии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Разработать макеты, напечатать и расклеить афиши формата А3 не менее 90 штук (по 30 штук для каждого мероприятия)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Разработать макеты, напечатать и распространить пригласительные билеты для зрителей – 100 штук по каждому мероприятию, всего не менее 300 штук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Выпустить диск с песнями исполнителей – участников мероприятий для каждого из зрителей, присутствовавших на мероприятии. Общее количество дисков не менее 150 штук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рганизовать взаимодействие с советами ТОС по информированию жителей о проводимом мероприятии и привлечению зрителей на каждое мероприятие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Cs/>
          <w:sz w:val="20"/>
          <w:szCs w:val="20"/>
        </w:rPr>
      </w:pPr>
      <w:r>
        <w:rPr>
          <w:sz w:val="20"/>
          <w:szCs w:val="20"/>
        </w:rPr>
        <w:t>Обеспечить для организации и проведения каждого мероприятия необходимый транспорт для доставки участников, организаторов, аппаратуры, творческих коллективов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Место оказания услуг: </w:t>
      </w:r>
      <w:r>
        <w:rPr>
          <w:sz w:val="20"/>
          <w:szCs w:val="20"/>
        </w:rPr>
        <w:t>актовый зал администрации Мотовилихинского района, МУК «Планетарий», площадка ул. Уинская, 3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540"/>
        <w:rPr/>
      </w:pP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с  01 марта по 03 марта  2009 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540"/>
        <w:rPr/>
      </w:pPr>
      <w:r>
        <w:rPr>
          <w:sz w:val="20"/>
          <w:szCs w:val="20"/>
          <w:u w:val="single"/>
        </w:rPr>
        <w:t>Максимальная цена мероприятия</w:t>
      </w:r>
      <w:r>
        <w:rPr>
          <w:sz w:val="20"/>
          <w:szCs w:val="20"/>
        </w:rPr>
        <w:t>: 90000,00 рублей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440" w:leader="none"/>
        </w:tabs>
        <w:ind w:left="0" w:firstLine="540"/>
        <w:jc w:val="both"/>
        <w:rPr/>
      </w:pPr>
      <w:r>
        <w:rPr>
          <w:b/>
          <w:bCs/>
          <w:sz w:val="20"/>
          <w:szCs w:val="20"/>
        </w:rPr>
        <w:t>При оказании услуг по организации и п</w:t>
      </w:r>
      <w:r>
        <w:rPr>
          <w:b/>
          <w:sz w:val="20"/>
          <w:szCs w:val="20"/>
        </w:rPr>
        <w:t xml:space="preserve">роведению 3-х мероприятий, посвященных Международному женскому Дню 8 Марта, </w:t>
      </w:r>
      <w:r>
        <w:rPr>
          <w:b/>
          <w:bCs/>
          <w:sz w:val="20"/>
          <w:szCs w:val="20"/>
        </w:rPr>
        <w:t>Исполнитель обязан</w:t>
      </w:r>
      <w:r>
        <w:rPr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Подобрать для каждого мероприятия помещение площадью не менее 100 кв. м, имеющее сцену размером не менее 10 кв.м., а также на площадке по адресу: ул. Уинская, 36, установить сцену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беспечить каждое мероприятие звукоусиливающей аппаратурой мощностью не менее 1 КВт, а также другой аппаратурой необходимой для проведения мероприят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Записать для каждого мероприятия музыкальные фонограммы в соответствии с тематикой (не менее 7 ФНГ)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Разработать для каждого мероприятия сценарий  в соответствии с особенностями проведения мероприят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Подобрать исполнителей авторской песни, проживающих или работающих на территории Мотовилихинского района  (не менее 5 исполнителей)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Подобрать творческие коллективы Мотовилихинского района (не менее 2-х)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рганизовать конкурсную программу для участников мероприятий (по 5 конкурсов на каждое мероприятие)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рганизовать катание на лошадях и санях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беспечить продолжительность каждого мероприятия не менее 1 часа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беспечить оформление места проведения каждого   мероприят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рганизовать зрителей не менее 100 человек на каждое мероприятие и не менее 300 человек на всех мероприятиях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Обеспечить для каждого мероприятия работу одного профессионального ведущего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Пригласить депутатов ПГД и предоставить время для выступления на каждом мероприятии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Разработать макеты, напечатать и расклеить афиши формата А3 не менее 90 штук (по 30 штук для каждого мероприятия)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Разработать макеты, напечатать и распространить пригласительные билеты для зрителей – 100 штук по каждому мероприятию, всего не менее 300 штук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Выпустить диск с песнями исполнителей – участников мероприятий для каждого из зрителей, присутствовавших на мероприятии. Общее количество дисков не менее 150 штук;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- Организовать взаимодействие с советами ТОС по информированию жителей о проводимом мероприятии и привлечению зрителей на каждое мероприятие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Обеспечить для организации и проведения каждого мероприятия необходимый транспорт для доставки участников, организаторов, аппаратуры, творческих коллектив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актовый зал администрации Мотовилихинского района, МУК «Планетарий», площадка ул. Уинская, 3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540"/>
        <w:jc w:val="both"/>
        <w:rPr>
          <w:bCs/>
          <w:sz w:val="20"/>
          <w:szCs w:val="20"/>
        </w:rPr>
      </w:pP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с 05 марта по 07 марта 200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  <w:u w:val="single"/>
        </w:rPr>
        <w:t>Максимальная цена мероприятия</w:t>
      </w:r>
      <w:r>
        <w:rPr>
          <w:bCs/>
          <w:sz w:val="20"/>
          <w:szCs w:val="20"/>
        </w:rPr>
        <w:t>: 90000,00 рублей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.2. Оплата услуг производится безналичным перечислением  денежных средств,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>5.3. Цена товара должна быть указана с учетом следующих расходов: все выплаченные и подлежащие выплате налоги и сборы, в т.ч. расходы на перевозку, страхование, уплату таможенных пошлин, налогов, сборов и других обязательных 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 – от 7 до 20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6.До окончания указанного в извещении о проведении запроса котировок срока подачи котировочных заявок (до 18.00 час. 24.02.2009) поступило 3 (три) котировочные заявки, что зафиксировано в журнале регистрации № 10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7.Участники размещения заказа:</w:t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9"/>
        <w:gridCol w:w="1904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№ 88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Центр  социальных информационных технологий и коммуникаций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еврук-Вьюгова Е.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 «Художественная мастерска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ООО «Центр  социальных информационных технологий и коммуникаций» и составила 168500,00 (Сто шестьдесят восемь тысяч пятьсот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10.Котировочная комиссия оценила котировочные заявки и приняла решение: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0.1.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«Центр  социальных информационных технологий и коммуникаций»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Юридический  адрес: 614010,  г. Пермь, ул. Героев Хасана, д.8</w:t>
      </w:r>
    </w:p>
    <w:p>
      <w:pPr>
        <w:pStyle w:val="Normal"/>
        <w:jc w:val="both"/>
        <w:rPr/>
      </w:pPr>
      <w:r>
        <w:rPr>
          <w:sz w:val="18"/>
          <w:szCs w:val="18"/>
        </w:rPr>
        <w:t>Цена муниципального контракта –168500,0 (Сто шестьдесят восемь тысяч пятьсот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ab/>
        <w:t>10.2. признать участником размещения заказа, предложившем лучшую цену после цены, предложенной победителем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АНО «Художественная мастерская»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000,  г. Пермь, ул. Луначарского, д.62-Б</w:t>
      </w:r>
    </w:p>
    <w:p>
      <w:pPr>
        <w:pStyle w:val="Normal"/>
        <w:jc w:val="both"/>
        <w:rPr/>
      </w:pPr>
      <w:r>
        <w:rPr>
          <w:sz w:val="18"/>
          <w:szCs w:val="18"/>
        </w:rPr>
        <w:t>Цена муниципального контракта – 169000,0 (Сто шестьдесят девять тысяч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Заместитель председателя комиссии:                               _______________  /П.И.Ситкин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:                                         _______________</w:t>
        <w:tab/>
        <w:t xml:space="preserve">  /А.В. Старков/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_______________ / А.В. Дорошенко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_______________/ И.А.Вар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екретарь котировочной комиссии:</w:t>
        <w:tab/>
        <w:tab/>
        <w:t xml:space="preserve">              _______________  /А.Н.Варушкина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33:00Z</dcterms:created>
  <dc:creator>pc130205</dc:creator>
  <dc:description/>
  <cp:keywords/>
  <dc:language>en-US</dc:language>
  <cp:lastModifiedBy>131305</cp:lastModifiedBy>
  <cp:lastPrinted>2009-02-25T13:46:00Z</cp:lastPrinted>
  <dcterms:modified xsi:type="dcterms:W3CDTF">2009-02-25T09:55:00Z</dcterms:modified>
  <cp:revision>6</cp:revision>
  <dc:subject/>
  <dc:title>ПРОТОКОЛ № 46</dc:title>
</cp:coreProperties>
</file>