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 от «25» февраля 2009 года</w:t>
      </w:r>
    </w:p>
    <w:p>
      <w:pPr>
        <w:pStyle w:val="Normal"/>
        <w:tabs>
          <w:tab w:val="clear" w:pos="708"/>
          <w:tab w:val="left" w:pos="23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  <w:t>Муниципальный контракт  № _____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перевозке должностных лиц Муниципального бюджетного учреждения «Благоустройство Индустриального района» во 2 квартале 2009 год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г. Пермь                                                                                                                  «___»  ___________ 2009 года</w:t>
      </w:r>
    </w:p>
    <w:p>
      <w:pPr>
        <w:pStyle w:val="Normal"/>
        <w:tabs>
          <w:tab w:val="clear" w:pos="708"/>
          <w:tab w:val="left" w:pos="2302" w:leader="none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2"/>
          <w:szCs w:val="22"/>
        </w:rPr>
        <w:t>Муниципальное бюджет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 _________________________________, именуемое в дальнейшем «Исполнитель»,  в лице 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1. </w:t>
      </w:r>
      <w:r>
        <w:rPr>
          <w:rFonts w:cs="Times New Roman CYR" w:ascii="Times New Roman CYR" w:hAnsi="Times New Roman CYR"/>
          <w:sz w:val="22"/>
          <w:szCs w:val="22"/>
        </w:rPr>
        <w:t xml:space="preserve">На основании приказа директора учреждения от «16» февраля 2009 года № 2-к «О размещении муниципального заказа» и решения котировочной комиссии (протокол от «__» __________ 2009 года № ___), Заказчик поручает, а Исполнитель принимает на себя обязательство оказать услуги по контракту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ab/>
        <w:t xml:space="preserve">1.2. Исполнитель обеспечивает  оказание услуг по настоящему контракту в соответствии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а) с приложениями к настоящему контракту, являющимися его неотъемлемой частью:</w:t>
      </w:r>
    </w:p>
    <w:p>
      <w:pPr>
        <w:pStyle w:val="Normal"/>
        <w:jc w:val="both"/>
        <w:rPr/>
      </w:pPr>
      <w:r>
        <w:rPr>
          <w:rFonts w:cs="Symbol" w:ascii="Symbol" w:hAnsi="Symbol"/>
          <w:sz w:val="22"/>
          <w:szCs w:val="22"/>
        </w:rPr>
        <w:t></w:t>
      </w:r>
      <w:r>
        <w:rPr>
          <w:sz w:val="22"/>
          <w:szCs w:val="22"/>
        </w:rPr>
        <w:t>Приложение № 1 – техническое задание на оказание услуг по перевозке должностных лиц  Муниципального бюджетного учреждения «Благоустройство Индустриального района» во 2 квартале 2009 года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</w:t>
      </w:r>
      <w:r>
        <w:rPr>
          <w:sz w:val="22"/>
          <w:szCs w:val="22"/>
        </w:rPr>
        <w:t>Приложение № 2 – тариф одного машино-часа транспортных средст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  <w:t xml:space="preserve">1.3. Исполнитель оказывает комплекс услуг, указанных в п. 1.2. настоящего контракта исключительно собственными  силами, без привлечения субподрядных организаци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Сроки действия контракт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ab/>
        <w:t>2.1.Срок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ab/>
        <w:t>2.2. Срок оказания услуг</w:t>
      </w:r>
      <w:r>
        <w:rPr>
          <w:sz w:val="22"/>
          <w:szCs w:val="22"/>
        </w:rPr>
        <w:t>: с 1 апреля 2009 года по 30 июня 2009 год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Стоимость работ, порядок приемки и оплаты</w:t>
      </w:r>
    </w:p>
    <w:p>
      <w:pPr>
        <w:pStyle w:val="21"/>
        <w:spacing w:lineRule="auto" w:line="24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ab/>
      </w:r>
      <w:r>
        <w:rPr>
          <w:sz w:val="22"/>
          <w:szCs w:val="22"/>
        </w:rPr>
        <w:t>3.1. Общая цена услуг, подлежащих оказанию, определена на основании итогов запроса котировок, составляет ______________ (_____________) рублей ____ копеек,  в т.ч. НДС ___________ (__________) рублей ____ копеек, без дальнейшей индексации.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ab/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3.2. </w:t>
      </w:r>
      <w:r>
        <w:rPr>
          <w:sz w:val="22"/>
          <w:szCs w:val="22"/>
        </w:rPr>
        <w:t>Цена услуг должна включать в себя следующие затраты: расходы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21"/>
        <w:spacing w:lineRule="auto" w:line="240"/>
        <w:jc w:val="both"/>
        <w:rPr/>
      </w:pPr>
      <w:r>
        <w:rPr>
          <w:sz w:val="22"/>
          <w:szCs w:val="22"/>
        </w:rPr>
        <w:tab/>
        <w:t>3.3. Оплата за услуги, указанные в п.1.2. настоящего контракта, производится Заказчиком в виде ежемесячных платежей по тарифу одного машино-часа, установленному на основании котировочной заявки Исполнителя для каждого из транспортных средств за фактическое количество машино-часов в отчетном месяц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ет машино-часов предоставления автотранспорта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о фактическом времени использования автотранспорта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ab/>
        <w:t>3.4.</w:t>
      </w:r>
      <w:r>
        <w:rPr>
          <w:sz w:val="22"/>
          <w:szCs w:val="22"/>
        </w:rPr>
        <w:t xml:space="preserve"> 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 Оплата за фактически оказанные Исполнителем услуги осуществляется по безналичному расчету в течение 30 (тридцати) банковских дней с момента подписания сторонами документов: акт выполненных работ, счёт-фактура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.6. Оплата за оказание иных, прямо не указанных в п.1.2., сервисных услуг производится Заказчиком на основании актов выполненных работ и других документов, подтверждающих оказание услуг. Оплачиваются отдельно по факту оказания соответствующих услу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7. Использование автотранспорта сверх планового времени, указанного в п.1.2. настоящего контракта, оплачивается Заказчиком дополнительно по установленному контрактом тариф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8. Стоимость работ  подлежит изменению в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Обязанности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Исполнитель обязан в соответствии с условиями настоящего контракта, обеспечить надлежащее оказание услуг, указанных в техническом задании и сдать оказанные услуги в установленный срок, в том числе: обеспечить выполнение установленных нормативными актами обязательных требований к перевозочной деятельности, в том числе безопасность дорожного движения, медицинский осмотр водителей и допуск транспортных средств к эксплуатации, предоставлять автотранспорт Заказчику к согласованному контрактом сроку в технически исправном состоян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4. Перечень должностных лиц, имеющих право вызова транспортных средств, определяется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Качество услуг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spacing w:lineRule="atLeast" w:line="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2"/>
          <w:szCs w:val="22"/>
        </w:rPr>
        <w:t>6.2. В случае неисполнения либо ненадлежащего исполнения условий контракта Исполнитель:</w:t>
      </w:r>
    </w:p>
    <w:p>
      <w:pPr>
        <w:pStyle w:val="2"/>
        <w:spacing w:lineRule="atLeast" w:line="20" w:before="0" w:after="0"/>
        <w:ind w:left="0" w:firstLine="709"/>
        <w:jc w:val="both"/>
        <w:rPr/>
      </w:pPr>
      <w:r>
        <w:rPr>
          <w:sz w:val="22"/>
          <w:szCs w:val="22"/>
        </w:rPr>
        <w:t>6.2.1. За просрочку оказания услуг в установленный настоящим контрактом срок уплачивает неустойку в размере 0,1% стоимости услуги, оказание которой просрочена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2"/>
          <w:szCs w:val="22"/>
        </w:rPr>
        <w:t>6.2.2.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2"/>
          <w:szCs w:val="22"/>
        </w:rPr>
        <w:t>6.3.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pacing w:before="2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jc w:val="center"/>
        <w:rPr/>
      </w:pPr>
      <w:r>
        <w:rPr>
          <w:b/>
          <w:sz w:val="22"/>
          <w:szCs w:val="22"/>
        </w:rPr>
        <w:t>7. Действие и прекращение действия контракта</w:t>
      </w:r>
    </w:p>
    <w:p>
      <w:pPr>
        <w:pStyle w:val="Normal"/>
        <w:spacing w:before="20" w:after="20"/>
        <w:jc w:val="both"/>
        <w:rPr/>
      </w:pPr>
      <w:r>
        <w:rPr>
          <w:sz w:val="22"/>
          <w:szCs w:val="22"/>
        </w:rPr>
        <w:tab/>
        <w:t>7.1. Настоящий контракт составлен в 2-х экземплярах, имеющих одинаковую юридическую силу.</w:t>
      </w:r>
    </w:p>
    <w:p>
      <w:pPr>
        <w:pStyle w:val="Normal"/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ab/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spacing w:before="20" w:after="20"/>
        <w:jc w:val="both"/>
        <w:rPr/>
      </w:pPr>
      <w:r>
        <w:rPr>
          <w:sz w:val="22"/>
          <w:szCs w:val="22"/>
        </w:rPr>
        <w:tab/>
        <w:t>7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jc w:val="center"/>
        <w:rPr/>
      </w:pPr>
      <w:r>
        <w:rPr>
          <w:b/>
          <w:sz w:val="22"/>
          <w:szCs w:val="22"/>
        </w:rPr>
        <w:t>8. Разрешение споров между сторонами</w:t>
      </w:r>
    </w:p>
    <w:p>
      <w:pPr>
        <w:pStyle w:val="3"/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ab/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spacing w:before="20" w:after="20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9. Обстоятельства непреодолимой силы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before="2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банковские реквизиты сторон</w:t>
      </w:r>
    </w:p>
    <w:p>
      <w:pPr>
        <w:pStyle w:val="Normal"/>
        <w:spacing w:before="20" w:after="20"/>
        <w:jc w:val="both"/>
        <w:rPr/>
      </w:pPr>
      <w:r>
        <w:rPr/>
        <w:t xml:space="preserve">Заказчик:                                                              Исполнитель: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Индустриального района»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: УФК по Пермскому краю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Ф г. Перми МБУ «Благоустройство Индустриального района» л/с 02935018365)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5264538 КПП 590501001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1085905007121 ОКПО 88058958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204810300000000006 ГКРЦ ГУ Банка России по Пермскому краю г. Пермь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________________ А.С. Полыгалов  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иректор ______________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к муниципальному контракту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№</w:t>
      </w:r>
      <w:r>
        <w:rPr>
          <w:rFonts w:cs="Times New Roman CYR" w:ascii="Times New Roman CYR" w:hAnsi="Times New Roman CYR"/>
          <w:sz w:val="22"/>
          <w:szCs w:val="22"/>
        </w:rPr>
        <w:t>_____ от  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перевозке должностных лиц  Муниципального бюджетного учреждения «Благоустройство Индустриального района» во 2 квартале 200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Требования к составу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Автомобиль  № 1 (_______________) с техническими характеристикам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ип кузова: 5-дверный хетчбэк </w:t>
        <w:br/>
        <w:t xml:space="preserve">Количество мест: 5 </w:t>
        <w:br/>
        <w:t xml:space="preserve">Габариты (длина, ширина, высота), мм: 4803x1925x1651 </w:t>
        <w:br/>
        <w:t xml:space="preserve">Колёсная база, мм: 2850 </w:t>
        <w:br/>
        <w:t xml:space="preserve">Собственная масса, кг: 1958 </w:t>
        <w:br/>
        <w:t xml:space="preserve">Рабочий объём двигателя, см. куб.: 3498 </w:t>
        <w:br/>
        <w:t>Количество цилиндров: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мощность, л.с.: 280</w:t>
        <w:br/>
        <w:t xml:space="preserve">Максимальный крутящий момент (Нм)/ при оборотах в минуту: 365/4800 </w:t>
        <w:br/>
        <w:t xml:space="preserve">Коробка передач: 5-ступенчатая автоматическая </w:t>
        <w:br/>
        <w:t xml:space="preserve">Тип привода: полный привод </w:t>
        <w:br/>
        <w:t>Максимальная скорость, км/ч: 2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од выпуска – не ранее 2003 г. </w:t>
        <w:b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Автомобиль  № 2  (_______________) с техническими характеристикам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п кузова:  сед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личество мест: 5 </w:t>
        <w:br/>
        <w:t xml:space="preserve">Габариты (длина, ширина, высота), мм: 4265х1680х142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есная база, мм: 24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бственная масса, кг: 1020/10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бочий объём двигателя, см. куб.: 15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цилиндров: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мощность, л.с.: 8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ый крутящий момент (Нм)/ при оборотах в минуту: 131/ 37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робка передач: 5-ступенчатая механиче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п привода: перед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скорость, км/ч: 185</w:t>
      </w:r>
    </w:p>
    <w:p>
      <w:pPr>
        <w:pStyle w:val="Normal"/>
        <w:rPr/>
      </w:pPr>
      <w:r>
        <w:rPr/>
        <w:t xml:space="preserve">Год выпуска – не ранее 2003 г. </w:t>
      </w:r>
    </w:p>
    <w:tbl>
      <w:tblPr>
        <w:tblW w:w="11836" w:type="dxa"/>
        <w:jc w:val="left"/>
        <w:tblInd w:w="-10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36"/>
      </w:tblGrid>
      <w:tr>
        <w:trPr>
          <w:trHeight w:val="280" w:hRule="atLeast"/>
        </w:trPr>
        <w:tc>
          <w:tcPr>
            <w:tcW w:w="118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использования транспортных средств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  <w:sz w:val="22"/>
          <w:szCs w:val="22"/>
        </w:rPr>
        <w:tab/>
        <w:t xml:space="preserve">Плановое  количество часов эксплуатации автомобиля </w:t>
      </w:r>
      <w:r>
        <w:rPr>
          <w:sz w:val="22"/>
          <w:szCs w:val="22"/>
        </w:rPr>
        <w:t xml:space="preserve">№ 1 (______________) </w:t>
      </w:r>
      <w:r>
        <w:rPr>
          <w:color w:val="000000"/>
          <w:spacing w:val="8"/>
          <w:sz w:val="22"/>
          <w:szCs w:val="22"/>
        </w:rPr>
        <w:t>на весь срок оказания услуг составляет 786 часов. Режим работы: с 8.00 до 19.00 часов</w:t>
      </w:r>
      <w:r>
        <w:rPr>
          <w:sz w:val="22"/>
          <w:szCs w:val="22"/>
        </w:rPr>
        <w:t xml:space="preserve"> в течение рабочей недели</w:t>
      </w:r>
      <w:r>
        <w:rPr>
          <w:color w:val="000000"/>
          <w:spacing w:val="8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  <w:sz w:val="22"/>
          <w:szCs w:val="22"/>
        </w:rPr>
        <w:tab/>
        <w:t xml:space="preserve">Плановое  количество часов эксплуатации автомобиля </w:t>
      </w:r>
      <w:r>
        <w:rPr>
          <w:sz w:val="22"/>
          <w:szCs w:val="22"/>
        </w:rPr>
        <w:t xml:space="preserve">№ 2 (______________) </w:t>
      </w:r>
      <w:r>
        <w:rPr>
          <w:color w:val="000000"/>
          <w:spacing w:val="8"/>
          <w:sz w:val="22"/>
          <w:szCs w:val="22"/>
        </w:rPr>
        <w:t>на весь срок оказания услуг составляет 686 часов. Режим работы: с 9.00 до 18.00 часов</w:t>
      </w:r>
      <w:r>
        <w:rPr>
          <w:sz w:val="22"/>
          <w:szCs w:val="22"/>
        </w:rPr>
        <w:t xml:space="preserve"> в течение рабочей неде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выходные (или праздничные) дни указанные транспортные средства работают согласно графику. Время эксплуатации транспортного средства в выходной (или праздничный день) составляет 8 часов. Режим работы автотранспорта в такие дни устанавливается Заказчиком.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зменение режима предоставления транспорта, междугородные поездки и командировки Заказчик письменно согласовывает  с Исполнителем не менее чем за 24 часа до таковых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>График работы автотранспорта в выходные и праздничные дни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2099"/>
        <w:gridCol w:w="2616"/>
        <w:gridCol w:w="1965"/>
      </w:tblGrid>
      <w:tr>
        <w:trPr>
          <w:trHeight w:val="296" w:hRule="atLeast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ое сред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работы транспортного средства</w:t>
            </w:r>
          </w:p>
        </w:tc>
      </w:tr>
      <w:tr>
        <w:trPr>
          <w:trHeight w:val="244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</w:tr>
      <w:tr>
        <w:trPr>
          <w:trHeight w:val="29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№ 1 (_____________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2,25,2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,11,23,2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,20,21</w:t>
            </w:r>
          </w:p>
        </w:tc>
      </w:tr>
      <w:tr>
        <w:trPr>
          <w:trHeight w:val="3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№ 2 (_____________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,18,1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16,17,30,3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3,14,27,28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Срок оказания услуг:  </w:t>
      </w:r>
      <w:r>
        <w:rPr>
          <w:sz w:val="22"/>
          <w:szCs w:val="22"/>
        </w:rPr>
        <w:t>с 1 апреля 2009 года по 30 июня 2009 год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Требования  к качеству предоставляемых услуг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Услуги оказываются автотранспортом, принадлежащим Исполнителю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  <w:sz w:val="22"/>
          <w:szCs w:val="22"/>
        </w:rPr>
        <w:tab/>
      </w:r>
      <w:r>
        <w:rPr>
          <w:bCs/>
          <w:sz w:val="22"/>
          <w:szCs w:val="22"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требованиям безопасности, техническому  состоянию и методам проверок, установленных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требованиям к системам отопления, вентиляции  установленных ГОСТ Р 50993-96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  <w:sz w:val="22"/>
          <w:szCs w:val="22"/>
        </w:rPr>
        <w:tab/>
      </w:r>
      <w:r>
        <w:rPr>
          <w:bCs/>
          <w:sz w:val="22"/>
          <w:szCs w:val="22"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rPr/>
      </w:pPr>
      <w:r>
        <w:rPr>
          <w:bCs/>
          <w:sz w:val="22"/>
          <w:szCs w:val="22"/>
        </w:rPr>
        <w:t>- безопасную эксплуатацию автомобилей в соответствии с целями оказания услуг;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буксировку транспортного средства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  <w:sz w:val="22"/>
          <w:szCs w:val="22"/>
        </w:rPr>
        <w:t xml:space="preserve">- обязательное проведение </w:t>
      </w:r>
      <w:r>
        <w:rPr>
          <w:color w:val="000000"/>
          <w:sz w:val="22"/>
          <w:szCs w:val="22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  <w:sz w:val="22"/>
          <w:szCs w:val="22"/>
        </w:rPr>
        <w:t xml:space="preserve">письму Минздрава РФ от  21.08.2003 N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ет машино-часов предоставления транспортного средства для обслуживания Заказчика ведется диспетчерской службой Исполнителя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2285" w:hanging="0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Заказчик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МБУ «Благоустройство Индустриального района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Директор _______________ Полыгалов А.С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Исполнитель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u w:val="single"/>
        </w:rPr>
      </w:pPr>
      <w:r>
        <w:rPr>
          <w:rFonts w:cs="Times New Roman CYR" w:ascii="Times New Roman CYR" w:hAnsi="Times New Roman CYR"/>
          <w:sz w:val="22"/>
          <w:szCs w:val="22"/>
          <w:u w:val="single"/>
        </w:rPr>
        <w:tab/>
        <w:t xml:space="preserve">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/ </w:t>
      </w:r>
      <w:r>
        <w:rPr>
          <w:rFonts w:cs="Times New Roman CYR" w:ascii="Times New Roman CYR" w:hAnsi="Times New Roman CYR"/>
          <w:sz w:val="22"/>
          <w:szCs w:val="22"/>
          <w:u w:val="single"/>
        </w:rPr>
        <w:t xml:space="preserve">                             </w:t>
      </w:r>
      <w:r>
        <w:rPr>
          <w:rFonts w:cs="Times New Roman CYR" w:ascii="Times New Roman CYR" w:hAnsi="Times New Roman CYR"/>
          <w:sz w:val="22"/>
          <w:szCs w:val="22"/>
        </w:rPr>
        <w:t>/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к муниципальному контракту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sz w:val="22"/>
          <w:szCs w:val="22"/>
        </w:rPr>
        <w:t>№</w:t>
      </w:r>
      <w:r>
        <w:rPr>
          <w:rFonts w:cs="Times New Roman CYR" w:ascii="Times New Roman CYR" w:hAnsi="Times New Roman CYR"/>
          <w:sz w:val="22"/>
          <w:szCs w:val="22"/>
        </w:rPr>
        <w:t xml:space="preserve">_____ от  ________________________  </w:t>
      </w:r>
    </w:p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риф одного машино-часа транспорт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2977"/>
        <w:gridCol w:w="2126"/>
        <w:gridCol w:w="1418"/>
      </w:tblGrid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серия автомоби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ое кол-во часов эксплуатации автомобиля на весь срок оказания услуг, ча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услуг, оказываемых автомобилем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машино-час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2285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2285" w:hanging="0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Заказчик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МБУ «Благоустройство Индустриального района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Директор _______________ Полыгалов А.С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Исполнитель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u w:val="single"/>
        </w:rPr>
      </w:pPr>
      <w:r>
        <w:rPr>
          <w:rFonts w:cs="Times New Roman CYR" w:ascii="Times New Roman CYR" w:hAnsi="Times New Roman CYR"/>
          <w:sz w:val="22"/>
          <w:szCs w:val="22"/>
          <w:u w:val="single"/>
        </w:rPr>
        <w:tab/>
        <w:t xml:space="preserve">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/ </w:t>
      </w:r>
      <w:r>
        <w:rPr>
          <w:rFonts w:cs="Times New Roman CYR" w:ascii="Times New Roman CYR" w:hAnsi="Times New Roman CYR"/>
          <w:sz w:val="22"/>
          <w:szCs w:val="22"/>
          <w:u w:val="single"/>
        </w:rPr>
        <w:t xml:space="preserve">                             </w:t>
      </w:r>
      <w:r>
        <w:rPr>
          <w:rFonts w:cs="Times New Roman CYR" w:ascii="Times New Roman CYR" w:hAnsi="Times New Roman CYR"/>
          <w:sz w:val="22"/>
          <w:szCs w:val="22"/>
        </w:rPr>
        <w:t>/</w:t>
      </w:r>
    </w:p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  <w:u w:val="single"/>
        </w:rPr>
      </w:pPr>
      <w:r>
        <w:rPr>
          <w:rFonts w:cs="Times New Roman CYR" w:ascii="Times New Roman CYR" w:hAnsi="Times New Roman CYR"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47:00Z</dcterms:created>
  <dc:creator>Sotrudnik</dc:creator>
  <dc:description>+</dc:description>
  <cp:keywords/>
  <dc:language>en-US</dc:language>
  <cp:lastModifiedBy>Татьяна</cp:lastModifiedBy>
  <cp:lastPrinted>2009-02-24T17:13:00Z</cp:lastPrinted>
  <dcterms:modified xsi:type="dcterms:W3CDTF">2009-02-24T12:14:00Z</dcterms:modified>
  <cp:revision>21</cp:revision>
  <dc:subject/>
  <dc:title/>
</cp:coreProperties>
</file>