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№ </w:t>
      </w:r>
      <w:r>
        <w:rPr>
          <w:sz w:val="22"/>
          <w:szCs w:val="22"/>
        </w:rPr>
        <w:t>2 от «25» февраля 2009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перевозке должностных лиц  Муниципального бюджетного учреждения «Благоустройство Индустриального района» во 2 квартале 200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ребования к составу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u w:val="single"/>
        </w:rPr>
        <w:t>Автомобиль  № 1 с техническими характеристиками:</w:t>
      </w:r>
    </w:p>
    <w:p>
      <w:pPr>
        <w:pStyle w:val="Normal"/>
        <w:rPr/>
      </w:pPr>
      <w:r>
        <w:rPr>
          <w:sz w:val="22"/>
          <w:szCs w:val="22"/>
        </w:rPr>
        <w:t xml:space="preserve">Тип кузова: 5-дверный хетчбэк </w:t>
        <w:br/>
        <w:t xml:space="preserve">Количество мест: 5 </w:t>
        <w:br/>
        <w:t xml:space="preserve">Габариты (длина, ширина, высота), мм: 4803x1925x1651 </w:t>
        <w:br/>
        <w:t xml:space="preserve">Колёсная база, мм: 2850 </w:t>
        <w:br/>
        <w:t xml:space="preserve">Собственная масса, кг: 1958 </w:t>
        <w:br/>
        <w:t xml:space="preserve">Рабочий объём двигателя, см. куб.: 3498 </w:t>
        <w:br/>
        <w:t>Количество цилиндров: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мощность, л.с.: 280</w:t>
        <w:br/>
        <w:t xml:space="preserve">Максимальный крутящий момент (Нм)/ при оборотах в минуту: 365/4800 </w:t>
        <w:br/>
        <w:t xml:space="preserve">Коробка передач: 5-ступенчатая автоматическая </w:t>
        <w:br/>
        <w:t xml:space="preserve">Тип привода: полный привод </w:t>
        <w:br/>
        <w:t>Максимальная скорость, км/ч: 2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д выпуска – не ранее 2003 г. </w:t>
        <w:br/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втомобиль  № 2 с техническими характеристик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кузова:  седан</w:t>
      </w:r>
    </w:p>
    <w:p>
      <w:pPr>
        <w:pStyle w:val="Normal"/>
        <w:rPr/>
      </w:pPr>
      <w:r>
        <w:rPr>
          <w:sz w:val="22"/>
          <w:szCs w:val="22"/>
        </w:rPr>
        <w:t xml:space="preserve">Количество мест: 5 </w:t>
        <w:br/>
        <w:t xml:space="preserve">Габариты (длина, ширина, высота), мм: 4265х1680х14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есная база, мм: 24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ственная масса, кг: 1020/10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ий объём двигателя, см. куб.: 15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цилиндров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мощность, л.с.: 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ый крутящий момент (Нм)/ при оборотах в минуту: 131/ 37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обка передач: 5-ступенчатая механиче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 привода: перед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скорость, км/ч: 185</w:t>
      </w:r>
    </w:p>
    <w:p>
      <w:pPr>
        <w:pStyle w:val="Normal"/>
        <w:rPr/>
      </w:pPr>
      <w:r>
        <w:rPr/>
        <w:t xml:space="preserve">Год выпуска – не ранее 2003 г. </w:t>
      </w:r>
    </w:p>
    <w:tbl>
      <w:tblPr>
        <w:tblW w:w="11836" w:type="dxa"/>
        <w:jc w:val="left"/>
        <w:tblInd w:w="-10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6"/>
      </w:tblGrid>
      <w:tr>
        <w:trPr>
          <w:trHeight w:val="280" w:hRule="atLeast"/>
        </w:trPr>
        <w:tc>
          <w:tcPr>
            <w:tcW w:w="118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использования транспортных средств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2"/>
          <w:szCs w:val="22"/>
        </w:rPr>
        <w:tab/>
        <w:t xml:space="preserve">Плановое  количество часов эксплуатации автомобиля </w:t>
      </w:r>
      <w:r>
        <w:rPr>
          <w:sz w:val="22"/>
          <w:szCs w:val="22"/>
        </w:rPr>
        <w:t xml:space="preserve">№ 1 </w:t>
      </w:r>
      <w:r>
        <w:rPr>
          <w:color w:val="000000"/>
          <w:spacing w:val="8"/>
          <w:sz w:val="22"/>
          <w:szCs w:val="22"/>
        </w:rPr>
        <w:t>на весь срок оказания услуг составляет 786 часов. Режим работы: с 8.00 до 19.00 часов</w:t>
      </w:r>
      <w:r>
        <w:rPr>
          <w:sz w:val="22"/>
          <w:szCs w:val="22"/>
        </w:rPr>
        <w:t xml:space="preserve"> в течение рабочей недели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2"/>
          <w:szCs w:val="22"/>
        </w:rPr>
        <w:tab/>
        <w:t xml:space="preserve">Плановое  количество часов эксплуатации автомобиля </w:t>
      </w:r>
      <w:r>
        <w:rPr>
          <w:sz w:val="22"/>
          <w:szCs w:val="22"/>
        </w:rPr>
        <w:t xml:space="preserve">№ 2  </w:t>
      </w:r>
      <w:r>
        <w:rPr>
          <w:color w:val="000000"/>
          <w:spacing w:val="8"/>
          <w:sz w:val="22"/>
          <w:szCs w:val="22"/>
        </w:rPr>
        <w:t>на весь срок оказания услуг составляет 686 часов. Режим работы: с 9.00 до 18.00 часов</w:t>
      </w:r>
      <w:r>
        <w:rPr>
          <w:sz w:val="22"/>
          <w:szCs w:val="22"/>
        </w:rPr>
        <w:t xml:space="preserve"> в течение рабочей нед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выходные (или праздничные) дни указанные транспортные средства работают согласно графику. Время эксплуатации транспортного средства в выходной (или праздничный день) составляет 8 часов. Режим работы автотранспорта в такие дни устанавливается Заказчиком.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менение режима предоставления транспорта, междугородные поездки и командировки Заказчик письменно согласовывает 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.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099"/>
        <w:gridCol w:w="2616"/>
        <w:gridCol w:w="1965"/>
      </w:tblGrid>
      <w:tr>
        <w:trPr>
          <w:trHeight w:val="296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работы транспортного средства</w:t>
            </w:r>
          </w:p>
        </w:tc>
      </w:tr>
      <w:tr>
        <w:trPr>
          <w:trHeight w:val="244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>
          <w:trHeight w:val="29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№ 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,25,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,11,23,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,20,21</w:t>
            </w:r>
          </w:p>
        </w:tc>
      </w:tr>
      <w:tr>
        <w:trPr>
          <w:trHeight w:val="3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№ 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18,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16,17,3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,14,27,2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рок оказания услуг:  </w:t>
      </w:r>
      <w:r>
        <w:rPr>
          <w:sz w:val="22"/>
          <w:szCs w:val="22"/>
        </w:rPr>
        <w:t>с 1 апреля 2009 года по 30 июня 2009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  <w:sz w:val="22"/>
          <w:szCs w:val="22"/>
        </w:rPr>
        <w:tab/>
        <w:t>Требования  к качеству предоставляемых услуг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Услуги оказываются автотранспортом, принадлежащим Исполнителю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>- требованиям безопасности, техническому  состоянию и методам проверок, установленных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>- требованиям к системам отопления, вентиляции  установленных ГОСТ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/>
      </w:pPr>
      <w:r>
        <w:rPr>
          <w:bCs/>
          <w:sz w:val="22"/>
          <w:szCs w:val="22"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2"/>
          <w:szCs w:val="22"/>
        </w:rPr>
        <w:t xml:space="preserve">- обязательное проведение </w:t>
      </w:r>
      <w:r>
        <w:rPr>
          <w:color w:val="000000"/>
          <w:sz w:val="22"/>
          <w:szCs w:val="22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  <w:sz w:val="22"/>
          <w:szCs w:val="22"/>
        </w:rPr>
        <w:t xml:space="preserve">письму Минздрава РФ от  21.08.2003 N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40:00Z</dcterms:created>
  <dc:creator>User4</dc:creator>
  <dc:description/>
  <cp:keywords/>
  <dc:language>en-US</dc:language>
  <cp:lastModifiedBy>Татьяна</cp:lastModifiedBy>
  <cp:lastPrinted>2009-02-24T17:06:00Z</cp:lastPrinted>
  <dcterms:modified xsi:type="dcterms:W3CDTF">2009-02-24T12:06:00Z</dcterms:modified>
  <cp:revision>11</cp:revision>
  <dc:subject/>
  <dc:title/>
</cp:coreProperties>
</file>