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 от «25» феврал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                                                                                                         Кому:   Муниципальному бюджетному учреждению «_____» _______________  2009 года                                                               «Благоустройство Индустриального райо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 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  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Банковские реквизиты  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 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о проведении запроса котировок № 2 от  «25» февраля 2009 года, мы нижеподписавшиеся предлагаем оказать услуги по перевозке должностных лиц Муниципального бюджетного учреждения «Благоустройство Индустриального района» во 2 квартале 2009 года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услуг, предлагаемых нами к оказанию, составляет _______________________________ рублей                                     и включает в себя следующие расход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417"/>
        <w:gridCol w:w="2693"/>
        <w:gridCol w:w="2276"/>
      </w:tblGrid>
      <w:tr>
        <w:trPr>
          <w:trHeight w:val="7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 серия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42:00Z</dcterms:created>
  <dc:creator>tevelevadb</dc:creator>
  <dc:description/>
  <cp:keywords/>
  <dc:language>en-US</dc:language>
  <cp:lastModifiedBy>Татьяна</cp:lastModifiedBy>
  <cp:lastPrinted>2008-11-14T15:37:00Z</cp:lastPrinted>
  <dcterms:modified xsi:type="dcterms:W3CDTF">2009-02-24T12:06:00Z</dcterms:modified>
  <cp:revision>4</cp:revision>
  <dc:subject/>
  <dc:title>ЗАПРОС КОТИРОВОЧНОЙ ЦЕНЫ</dc:title>
</cp:coreProperties>
</file>