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3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казание услуг по проведению спортивных мероприятий для жителей избирательного округа № 35 в рамках реализации ГЦП «Развитие городских микрорайонов на 2006-2010 гг.» (п.35.2.7. согласно приложению № 2 программных мероприятий 2009 года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25» февраля 2009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1. Заместитель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оселова И.В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2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4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  Наименование предмета запроса котировок:</w:t>
      </w:r>
    </w:p>
    <w:p>
      <w:pPr>
        <w:pStyle w:val="2"/>
        <w:ind w:left="357" w:firstLine="540"/>
        <w:rPr>
          <w:szCs w:val="24"/>
        </w:rPr>
      </w:pPr>
      <w:r>
        <w:rPr>
          <w:szCs w:val="24"/>
        </w:rPr>
        <w:t>Оказание услуг по проведению спортивных мероприятий для жителей избирательного округа № 35 в рамках реализации ГЦП  «Развитие городских микрорайонов на 2006-2010 гг.» (п.35.2.7. согласно приложению № 2 программных мероприятий 2009 года) (извещение № 3 от  17 февраля 2009 года, размещено на официальном сайте  «Администрация города Перми» (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 в сети Интернет 17  февраля  2009 года).</w:t>
      </w:r>
    </w:p>
    <w:p>
      <w:pPr>
        <w:pStyle w:val="Heading"/>
        <w:numPr>
          <w:ilvl w:val="0"/>
          <w:numId w:val="4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99 000,00  рубл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</w:t>
      </w:r>
      <w:r>
        <w:rPr>
          <w:szCs w:val="24"/>
        </w:rPr>
        <w:t xml:space="preserve">. </w:t>
      </w:r>
      <w:r>
        <w:rPr>
          <w:sz w:val="24"/>
          <w:szCs w:val="24"/>
        </w:rPr>
        <w:t>Оказание услуг по проведению спортивных мероприятий для жителей избирательного округа № 35 в рамках реализации ГЦП  «Развитие городских микрорайонов на 2006-2010 гг.» (п.35.2.7. согласно приложению № 2 программных мероприятий 2009 года)</w:t>
      </w:r>
      <w:r>
        <w:rPr>
          <w:szCs w:val="24"/>
        </w:rPr>
        <w:t xml:space="preserve">  </w:t>
      </w:r>
      <w:r>
        <w:rPr>
          <w:sz w:val="24"/>
          <w:szCs w:val="24"/>
        </w:rPr>
        <w:t>в соответствии  с характеристикой  и</w:t>
      </w:r>
      <w:r>
        <w:rPr>
          <w:bCs/>
          <w:sz w:val="24"/>
          <w:szCs w:val="24"/>
        </w:rPr>
        <w:t xml:space="preserve"> требованиями к</w:t>
      </w:r>
      <w:r>
        <w:rPr>
          <w:sz w:val="24"/>
          <w:szCs w:val="24"/>
        </w:rPr>
        <w:t xml:space="preserve"> оказанию услуг, приведенных в приложении № 1 к извещен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2  Срок оказания услуг: с момента заключения муниципального контракта по 31 декабря 2009 года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  Место оказания услуг: во дворах Свердловского района для жителей микрорайонов Владимирский, Липовая гора, Соболи, Г. Мыс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5  </w:t>
      </w:r>
      <w:r>
        <w:rPr>
          <w:color w:val="000000"/>
          <w:sz w:val="24"/>
          <w:szCs w:val="24"/>
        </w:rPr>
        <w:t xml:space="preserve">Форма оплаты: безналичное перечисление денежных средств на расчетный счет Исполнителя. Выплаты Исполнителю производятся после каждого из проведенных Исполнителем мероприятий, указанных в приложении № 1 к извещению (муниципальному контракту), в течение 10 дней после подписания акта приема-сдачи услуг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835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ая организация «Фонд содействия развитию культуры и спорта Пермского кра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«ДЮСШ армейского рукопашного бо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естаниславский и партнеры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сова Светлана Ростиславов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Гармышев Илья Михайло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ООО «Нестаниславский и партнеры», МОУ ДОД «ДЮСШ армейского рукопашного боя» в соответствии с ч. 3 ст. 47 Федерального закона № 94-ФЗ (не соответствие  требованиям,        установленным в извещении о проведении запроса котировок, – ООО «Нестаниславский и партнеры» -  наименование оказываемых услуг в котировочной заявке участника размещения заказа не соответствует требуемому наименованию  оказываемых услуг, МОУ ДОД «ДЮСШ армейского рукопашного боя» - наименование оказываемых услуг в котировочной заявке участника размещения заказа не соответствует требуемому наименованию  оказываемых услуг, не указаны срок оказания услуг и место оказания услуг, в предлагаемой цене контракта не указаны сведения о включенных в нее расходах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>Наиболее низкая цена котировочной заявки (соответствующей всем требованиям,</w:t>
      </w:r>
      <w:r>
        <w:rPr>
          <w:sz w:val="24"/>
          <w:szCs w:val="24"/>
        </w:rPr>
        <w:t xml:space="preserve"> установленным в извещении  о проведении запроса котировок</w:t>
      </w:r>
      <w:r>
        <w:rPr>
          <w:bCs/>
          <w:kern w:val="2"/>
          <w:sz w:val="24"/>
          <w:szCs w:val="24"/>
        </w:rPr>
        <w:t>) предложена  участником</w:t>
      </w:r>
      <w:r>
        <w:rPr>
          <w:sz w:val="24"/>
          <w:szCs w:val="24"/>
        </w:rPr>
        <w:t xml:space="preserve"> ИП Гармышев И.М. </w:t>
      </w:r>
      <w:r>
        <w:rPr>
          <w:bCs/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88 000 </w:t>
      </w:r>
      <w:r>
        <w:rPr>
          <w:bCs/>
          <w:kern w:val="2"/>
          <w:sz w:val="24"/>
          <w:szCs w:val="24"/>
        </w:rPr>
        <w:t xml:space="preserve">руб.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ИП Гармышева Илью Михайлович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очтовый адрес: 614022, г. Пермь, ул. Мира,33-1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2761927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armyshev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8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000 </w:t>
      </w:r>
      <w:r>
        <w:rPr>
          <w:bCs/>
          <w:kern w:val="2"/>
          <w:sz w:val="24"/>
          <w:szCs w:val="24"/>
        </w:rPr>
        <w:t xml:space="preserve"> руб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  <w:szCs w:val="24"/>
        </w:rPr>
        <w:t xml:space="preserve">9.2. Признать участником размещения заказа, предложившим </w:t>
      </w:r>
      <w:r>
        <w:rPr>
          <w:sz w:val="24"/>
        </w:rPr>
        <w:t xml:space="preserve">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Некоммерческая организация «Фонд содействия развитию культуры и спорта Пермского края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чтовый адрес: 614000, г. Пермь, ул. Газеты Звезда,79-36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Тел.89097309835,</w:t>
      </w:r>
    </w:p>
    <w:p>
      <w:pPr>
        <w:pStyle w:val="Normal"/>
        <w:spacing w:lineRule="auto" w:line="360"/>
        <w:jc w:val="center"/>
        <w:rPr/>
      </w:pPr>
      <w:r>
        <w:rPr>
          <w:bCs/>
          <w:kern w:val="2"/>
          <w:sz w:val="24"/>
          <w:szCs w:val="24"/>
        </w:rPr>
        <w:t>98 0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 xml:space="preserve"> </w:t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25» февраля 2009 г. № 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09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515"/>
        <w:gridCol w:w="1188"/>
        <w:gridCol w:w="1617"/>
        <w:gridCol w:w="1867"/>
        <w:gridCol w:w="3055"/>
      </w:tblGrid>
      <w:tr>
        <w:trPr>
          <w:tblHeader w:val="true"/>
          <w:trHeight w:val="2166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41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рмышев  Илья Михайлович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000,00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2167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ая организация «Фонд содействия развитию культуры и спорта Пермского края»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000,00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участник, предложивший </w:t>
            </w:r>
            <w:r>
              <w:rPr>
                <w:sz w:val="24"/>
              </w:rPr>
              <w:t>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tLeast" w:line="24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tLeast" w:line="24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tLeast" w:line="24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tLeast" w:line="24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hanging="153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  <w:vertAlign w:val="superscript"/>
              </w:rPr>
              <w:t xml:space="preserve">_________________________ </w:t>
            </w:r>
            <w:r>
              <w:rPr>
                <w:sz w:val="24"/>
                <w:szCs w:val="24"/>
              </w:rPr>
              <w:t>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74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5:48:00Z</dcterms:created>
  <dc:creator>Петрухина ВА</dc:creator>
  <dc:description/>
  <cp:keywords/>
  <dc:language>en-US</dc:language>
  <cp:lastModifiedBy>us1062</cp:lastModifiedBy>
  <cp:lastPrinted>2009-02-25T14:09:00Z</cp:lastPrinted>
  <dcterms:modified xsi:type="dcterms:W3CDTF">2009-02-25T09:18:00Z</dcterms:modified>
  <cp:revision>5</cp:revision>
  <dc:subject/>
  <dc:title>ПРОТОКОЛ № 55</dc:title>
</cp:coreProperties>
</file>