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ссмотрения и оценки котировочных заявок на </w:t>
      </w:r>
      <w:r>
        <w:rPr>
          <w:b/>
          <w:szCs w:val="24"/>
        </w:rPr>
        <w:t xml:space="preserve">ремонт лестничного марша с 1 по 3 этажей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zCs w:val="24"/>
        </w:rPr>
        <w:t>Муниципального общеобразовательного учреждения «Гимназия № 2» г. Перми (ограждение левая сторона, пол, электрика, правая, левая стороны)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5 февраля 2009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Л. А. Сух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В. Рыбина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1 от 12.02.2009 о проведении запроса котировок было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2 февраля 2009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Гимназия № 2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51, г. Пермь, ул. Старцева, д. 1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ремонт лестничного марша с 1 по 3 этажей Муниципального общеобразовательного учреждения «Гимназия № 2» г. Перми (ограждение левая сторона, пол, электрика, правая, левая стороны)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извещению № 1 от 12.02.2009 о проведении запроса котировок. Место выполнения работ – г. Пермь, ул. Старцева, д. 1а. Срок выполнения работ – не более двадцати пяти календарных дней со дня передачи объекта в работу. Передача подрядчику объекта в работу осуществляется в срок не более пяти календарных дней со дня заключения муниципального контракта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шестидеся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52732 (Четыреста пятьдесят две тысячи семьсот тридцать два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ГРАЖДАН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Пушкарская, д. 1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81070049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58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ТехПром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Орджоникидзе, д. 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284808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вадриг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еонова, д. 60, оф. 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525937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47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тлант-Н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Старцева, д. 37/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640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09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аркас-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ировоградская, д. 38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06459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0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4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ЗападУрал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уначарского, д.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16424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0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09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Халтурина, д. 8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798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4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ЕВРО-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Уральская, д. 93, оф. 1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5337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1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М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ш. Космонавтов, д. 39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240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0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3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м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Богдана Хмельницкого, д. 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80284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8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ЗА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Барановская, д.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6410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09 час. 1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модуль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Мира, д. 6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23015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09 час. 32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офи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Васильева, д. 3, оф. 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8146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12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гранд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Рязанская, д. 1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25567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0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ИТИ-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раснова, д. 18, оф. 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09605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4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О «Магна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Орджоникидзе, д. 2-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11715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02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вангард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. Минина, д. 8, оф. 4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422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52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ригинал-Интерье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Усольская, д.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1082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1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О «ПСФ «Масте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Большевистская, д. 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48019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09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ная компания «Планет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а/я 59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8315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0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09 час. 4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ООО «Пармастроинвес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одыгина, д. 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81070089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22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ГРАЖДАН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62289,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ТехП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62292,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вадри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5705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тлант-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9330,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соответствует (виды и объёмы работ не соответствуют техническому зад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аркас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15299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ЗападУрал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16912,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18447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ЕВРО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40447,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40859,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52717,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З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54546,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моду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68085,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оф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69129,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гран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70330,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ИТИ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71042,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О «Магн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728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вангар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62185,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ригинал-Интерь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80094,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О «ПСФ «Мас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15464,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ная компания 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27721,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армастрои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30463,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Наиболее низкая цена муниципального контракта предложена ООО «ГРАЖДАНСЕРВИС» - 262289,29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Cs w:val="24"/>
        </w:rPr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ГРАЖДАНСЕРВИС». Цена муниципального контракта 262289,29 руб.</w:t>
      </w:r>
    </w:p>
    <w:p>
      <w:pPr>
        <w:pStyle w:val="TextBody"/>
        <w:numPr>
          <w:ilvl w:val="0"/>
          <w:numId w:val="2"/>
        </w:numPr>
        <w:ind w:left="0" w:firstLine="900"/>
        <w:rPr>
          <w:szCs w:val="24"/>
        </w:rPr>
      </w:pPr>
      <w:r>
        <w:rPr>
          <w:szCs w:val="24"/>
        </w:rPr>
        <w:t>Признать участником размещения заказа, предложившим вторую после победителя цену муниципального контракта, ООО «СтройТехПром». Цена муниципального контракта 262292,26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Л. А. Сух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В. Рыб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/>
      </w:pPr>
      <w:r>
        <w:rPr>
          <w:szCs w:val="24"/>
        </w:rPr>
        <w:t>Секретарь котировочной комиссии</w:t>
        <w:tab/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18:00Z</dcterms:created>
  <dc:creator>orlov</dc:creator>
  <dc:description/>
  <cp:keywords/>
  <dc:language>en-US</dc:language>
  <cp:lastModifiedBy>Евгений</cp:lastModifiedBy>
  <cp:lastPrinted>2008-06-24T03:41:00Z</cp:lastPrinted>
  <dcterms:modified xsi:type="dcterms:W3CDTF">2009-02-25T10:36:00Z</dcterms:modified>
  <cp:revision>12</cp:revision>
  <dc:subject/>
  <dc:title>УТВЕРЖДАЮ</dc:title>
</cp:coreProperties>
</file>