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ссмотрения и оценки котировочных заявок на </w:t>
      </w:r>
      <w:r>
        <w:rPr>
          <w:b/>
          <w:szCs w:val="24"/>
        </w:rPr>
        <w:t xml:space="preserve">ремонт лестничного марша с 1 по 3 этажей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zCs w:val="24"/>
        </w:rPr>
        <w:t>Муниципального общеобразовательного учреждения «Гимназия № 2» г. Перми (левая сторона)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5 февраля 2009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В. Рыбина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2 от 12.02.2009 о проведении запроса котировок было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2 февраля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Гимназия № 2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51, г. Пермь, ул. Старцева, д. 1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ремонт лестничного марша с 1 по 3 этажей Муниципального общеобразовательного учреждения «Гимназия № 2» г. Перми (левая сторона)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 № 2 от 12.02.2009 о проведении запроса котировок. Место выполнения работ – г. Пермь, ул. Старцева, д. 1а. Срок выполнения работ – не более двадцати пяти календарных дней со дня передачи объекта в работу. Передача подрядчику объекта в работу осуществляется в срок не более пяти календарных дней со дня заключения муниципального контракта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шестидеся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64076 (Четыреста шестьдесят четыре тысячи семьдесят шесть) руб. 56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тлант-Н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Старцева, д. 37/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640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09 час. 0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ГРАЖДАН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Пушкарская, д. 1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81070049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57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ЗападУрал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уначарского, д. 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16424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9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09 час. 5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вадриг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еонова, д. 60, оф. 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525937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4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аркас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ировоградская, д. 38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06459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20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Халтурина, д. 8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798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42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м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огдана Хмельницкого, д. 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80284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8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офи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Васильева, д. 3, оф. 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8146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0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ТехПром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Орджоникидзе, д. 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284808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5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ЗА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арановская, д.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6410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09 час. 17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Рабоче-Крестьянская, д. 6, оф. 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5463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0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ПСФ «Масте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ольшевистская, д. 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48019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09 час. 5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М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ш. Космонавтов, д. 39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240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20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0 час. 3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ральский терем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ольшевистская, д. 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84479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вангард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. Минина, д. 8, оф. 4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422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0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ригинал-Интерье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Усольская, д.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108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12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ИТИ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раснова, д. 18, оф. 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09605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0 час. 43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Магна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Орджоникидзе, д. 2-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11715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модуль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Мира, д. 6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3015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9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09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гранд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Рязанская, д. 1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5567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ная компания «Планет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а/я 59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8315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20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09 час. 4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армастроинвес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одыгина, д. 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81070089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февра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0 час. 20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тлант-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62344,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соответствует (виды и объёмы работ не соответствуют техническому зад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ГРАЖДАН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78432,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ЗападУрал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78445,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вадри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5173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аркас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01708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05929,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06793,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оф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09093,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ТехП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17396,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З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18591,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22712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ПСФ «Мас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25533,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26638,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ральский тер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44755,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вангар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71261,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ригинал-Интерь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80052,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ИТИ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5179,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Маг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57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моду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08614,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гран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26344,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ная компания 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34014,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армастрои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59330,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иболее низкая цена муниципального контракта среди заявок, соответствующих требованиям, предложена ООО «ГРАЖДАНСЕРВИС» - 278432,49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ГРАЖДАНСЕРВИС». Цена муниципального контракта 278432,49 руб.</w:t>
      </w:r>
    </w:p>
    <w:p>
      <w:pPr>
        <w:pStyle w:val="TextBody"/>
        <w:numPr>
          <w:ilvl w:val="0"/>
          <w:numId w:val="2"/>
        </w:numPr>
        <w:ind w:left="0" w:firstLine="900"/>
        <w:rPr>
          <w:szCs w:val="24"/>
        </w:rPr>
      </w:pPr>
      <w:r>
        <w:rPr>
          <w:szCs w:val="24"/>
        </w:rPr>
        <w:t>Признать участником размещения заказа, предложившим вторую после победителя цену муниципального контракта, ООО «ЗападУралСтрой». Цена муниципального контракта 278445,94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В. Рыб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/>
      </w:pPr>
      <w:r>
        <w:rPr>
          <w:szCs w:val="24"/>
        </w:rPr>
        <w:t>Секретарь котировочной комиссии</w:t>
        <w:tab/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18:00Z</dcterms:created>
  <dc:creator>orlov</dc:creator>
  <dc:description/>
  <cp:keywords/>
  <dc:language>en-US</dc:language>
  <cp:lastModifiedBy>Евгений</cp:lastModifiedBy>
  <cp:lastPrinted>2008-06-24T03:41:00Z</cp:lastPrinted>
  <dcterms:modified xsi:type="dcterms:W3CDTF">2009-02-25T10:35:00Z</dcterms:modified>
  <cp:revision>15</cp:revision>
  <dc:subject/>
  <dc:title>УТВЕРЖДАЮ</dc:title>
</cp:coreProperties>
</file>