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26 февра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» февраля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Кому:                              </w:t>
      </w:r>
      <w:r>
        <w:rPr>
          <w:b/>
          <w:i/>
          <w:sz w:val="20"/>
          <w:szCs w:val="20"/>
        </w:rPr>
        <w:t>Муниципальному учреждению культуры «Парк культуры и отдыха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3 от 26 февраля 2009 г. с прилагаемыми к нему документами о проведении запроса котировок, 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вазонов бетонных 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(наименование товара;  характеристики  товара) 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с гарантией на поставленные вазоны бетонные _______________ с даты постав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 на условиях, указанных в Извещении о проведении запроса котировок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уведомлены, что в случае признания победителем запроса котировок мы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сведомлены о включении сведений о  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4:48:00Z</dcterms:created>
  <dc:creator>1</dc:creator>
  <dc:description/>
  <cp:keywords/>
  <dc:language>en-US</dc:language>
  <cp:lastModifiedBy>user</cp:lastModifiedBy>
  <cp:lastPrinted>2008-09-09T20:46:00Z</cp:lastPrinted>
  <dcterms:modified xsi:type="dcterms:W3CDTF">2009-02-25T11:39:00Z</dcterms:modified>
  <cp:revision>29</cp:revision>
  <dc:subject/>
  <dc:title>Приложение № 1</dc:title>
</cp:coreProperties>
</file>