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 от 26 феврал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поставку копировальных аппар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26.02.2009 г. 09.1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поставку копировальных аппаратов в количестве 4 шту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48 000,00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поставки: 20 дней со дня заключения контракта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Срок и условия оплаты: Заказчик оплачивает товар после подписания Сторонами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накладной, по безналичному расчету в течение 20 (двадцати) дней в соответствии с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выставленным счетом-фактурой.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4 было размещено на сайте 17 февраля 2009 года. Срок подачи котировочных заявок до 10-00 часов 25 феврал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5 феврал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4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ИНСИ», г. Пермь, ул. Подводников, 9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ело Техники», г. Пермь, ул. Большевистская, д. 2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г. Пермь, ул. Кирова, д. 3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РП», г. Пермь, ул. Клары Цеткин, д. 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Заявка ООО «ПРП» не соответствует требованиям запроса котировок: характеристики предлагаемых копировальных аппаратов не соответствуют характеристикам указанным в техническом задании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Заявка ООО «Дело Техники» не соответствует требованиям запроса котировок: заявка представлена не по требуемой форме приложения № 2 к Извещению № 4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В связи с установленным, комиссия отклоняет котировочные заявки вышеуказанных участников размещения заказа по причине не соответствия требованиям, установленным в извещении о проведении запроса котировок, в соответствии с ч. 3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от 21.07.2005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тальные 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Технический центр «Гармония» и составляет 238 96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ООО «ИНСИ» и составляет 239 68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Технический центр «Гармония», г. Пермь, ул. Кирова, д. 3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азакова Г.Г.–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 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2-26T09:47:00Z</cp:lastPrinted>
  <dcterms:modified xsi:type="dcterms:W3CDTF">2009-02-26T04:52:00Z</dcterms:modified>
  <cp:revision>36</cp:revision>
  <dc:subject/>
  <dc:title>Статья 44</dc:title>
</cp:coreProperties>
</file>