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9А/3/2</w:t>
      </w:r>
    </w:p>
    <w:p>
      <w:pPr>
        <w:pStyle w:val="Normal"/>
        <w:jc w:val="center"/>
        <w:rPr>
          <w:b/>
          <w:b/>
          <w:bCs/>
          <w:smallCaps/>
        </w:rPr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на поставку и установку мягких театральных кресел в зрительном зале  МБУК «ДК «Урал»  по адресу: 614034, г. Пермь, Кировский район, пос. Крым,  ул. Фадеева,  д. 7</w:t>
      </w:r>
    </w:p>
    <w:p>
      <w:pPr>
        <w:pStyle w:val="Normal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/>
          <w:bCs/>
        </w:rPr>
        <w:t xml:space="preserve">Муниципального бюджетного учреждения культуры «Дворец культуры «Урал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5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Cs w:val="22"/>
        </w:rPr>
        <w:t xml:space="preserve">на поставку и установку мягких театральных кресел в зрительном зале МБУК «ДК «Урал» </w:t>
      </w:r>
    </w:p>
    <w:p>
      <w:pPr>
        <w:pStyle w:val="Header"/>
        <w:tabs>
          <w:tab w:val="clear" w:pos="4677"/>
          <w:tab w:val="clear" w:pos="9355"/>
        </w:tabs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iCs/>
              </w:rPr>
            </w:pPr>
            <w:r>
              <w:rPr>
                <w:bCs/>
                <w:iCs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 заказчике: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Наименование: Муниципальное бюджетное учреждение культуры «Дворец культуры «Урал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Руководитель:  Сальников Георгий Александрович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дрес: 614034, г.Пермь, ул.Фадеева, 7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Телефон: (342) 250-23-50</w:t>
      </w:r>
    </w:p>
    <w:p>
      <w:pPr>
        <w:pStyle w:val="Header"/>
        <w:tabs>
          <w:tab w:val="clear" w:pos="4677"/>
          <w:tab w:val="clear" w:pos="9355"/>
        </w:tabs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 часов 00 минут  «20» февраля 2009 года (Протокол рассмотрения заявок на участие в открытом аукционе № 9А/3/1 от «20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2 000 000, 00 (Два миллиона) руб. 00 коп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0 000, 00 (Сто тысяч) руб. 0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456"/>
        <w:gridCol w:w="2904"/>
        <w:gridCol w:w="1910"/>
      </w:tblGrid>
      <w:tr>
        <w:trPr>
          <w:tblHeader w:val="true"/>
          <w:trHeight w:val="433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ТС»</w:t>
            </w:r>
            <w:r>
              <w:rPr>
                <w:bCs/>
              </w:rPr>
              <w:t xml:space="preserve">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60, г.Пермь, ул.Крупской, д.3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060, г.Пермь, ул.Крупской, д.3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ФПРОМ»</w:t>
            </w:r>
            <w:r>
              <w:rPr>
                <w:bCs/>
              </w:rPr>
              <w:t xml:space="preserve">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106, г.Москва, Алтуфьевское шоссе, д.1/7, строение 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7106, г.Москва, Алтуфьевское шоссе, д.1/7, строение 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копромкомплектация»</w:t>
            </w:r>
            <w:r>
              <w:rPr>
                <w:bCs/>
              </w:rPr>
              <w:t xml:space="preserve">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4, г.Екатеринбург, ул.Новинская, д.2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4, г.Екатеринбург, ул.Новинская, д.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бельный торговый дом»</w:t>
            </w:r>
            <w:r>
              <w:rPr>
                <w:bCs/>
              </w:rPr>
              <w:t xml:space="preserve">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5002, г.Ставрополь, ул.Артема, д.18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5002, г.Ставрополь, ул.Ленина, д.39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ИТ»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020, г.Москва, ул.Дворникова, д.7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Таганская, д.1/2, строение 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ТК «УралПромЭнерго»</w:t>
            </w:r>
            <w:r>
              <w:rPr>
                <w:bCs/>
              </w:rPr>
              <w:t xml:space="preserve"> 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4990, г.Пермь, ГСП, ул. Даньщина, 7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атрально-техническая корпорация»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94044, г.Санкт-Петербург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Смолячкова, д.4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95, г.Санкт-Петербург, ул.Зои Космодемьянской, д.20, литер 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Последнее предложение о цене контракта (цене лота) поступило от участника аукциона Общество с ограниченной ответственность  «ЛИТ» (карточка № 5) и составило 1 220 000, 00 (Один миллион двести двадцать тысяч)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Предпоследнее предложение о цене контракта (цене лота) поступило от участника аукциона Общество с ограниченной ответственностью  «МИФПРОМ»</w:t>
      </w:r>
      <w:r>
        <w:rPr>
          <w:bCs/>
        </w:rPr>
        <w:t xml:space="preserve"> </w:t>
      </w:r>
      <w:r>
        <w:rPr/>
        <w:t>(карточка № 2) и составило          1 230 000, 00 (Один миллион двести тридцать тысяч) руб. 00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льников Г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29:00Z</dcterms:created>
  <dc:creator>ump15</dc:creator>
  <dc:description/>
  <cp:keywords/>
  <dc:language>en-US</dc:language>
  <cp:lastModifiedBy>СОК</cp:lastModifiedBy>
  <cp:lastPrinted>2009-02-25T15:13:00Z</cp:lastPrinted>
  <dcterms:modified xsi:type="dcterms:W3CDTF">2009-02-26T05:29:00Z</dcterms:modified>
  <cp:revision>2</cp:revision>
  <dc:subject/>
  <dc:title>ПРОТОКОЛ № 01/03-07</dc:title>
</cp:coreProperties>
</file>