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иобретение имплантатов для эндопротезирования коленного сустава, цементной фиксации, с замещением задней крестообразной связки, с фиксированной платформой на 5 случаев для МУЗ «Медсанчасть №9 им.М.А.Тверь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6.02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председателя котировочной комиссии: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Ю.О.Ощепкова  -  зам.гл. бухгалтера</w:t>
      </w:r>
    </w:p>
    <w:p>
      <w:pPr>
        <w:pStyle w:val="Normal"/>
        <w:jc w:val="both"/>
        <w:rPr/>
      </w:pPr>
      <w:r>
        <w:rPr/>
        <w:t>Н.В.Горбу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риобретение имплантатов для эндопротезирования коленного сустава, цементной фиксации, с замещением задней крестообразной связки, с фиксированной платформой на 5 случаев.</w:t>
      </w:r>
    </w:p>
    <w:p>
      <w:pPr>
        <w:pStyle w:val="Normal"/>
        <w:jc w:val="both"/>
        <w:rPr/>
      </w:pPr>
      <w:r>
        <w:rPr/>
        <w:t>Извещение №12 от «12» февра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500 000,00руб.</w:t>
      </w:r>
    </w:p>
    <w:p>
      <w:pPr>
        <w:pStyle w:val="Normal"/>
        <w:jc w:val="both"/>
        <w:rPr/>
      </w:pPr>
      <w:r>
        <w:rPr/>
        <w:t>Источник финансирования: средства ПОФОМС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614990 г. Пермь, ул.Бр.Игнатовых, 2, административно-хозяйственный корпус, главной медсестре Локтионовой А.В. тел. (342) 221-55-26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в течение 1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Поставляемые имплантаты должны отвечать полному перечню  требуемых характеристик, комплектация, параметры и условия указаны в техническом задании (Приложение 1)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Поставляемые имплантаты (далее — товар) должны быть новыми, не бывшим в употреблении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Поставщик обязан одновременно с передачей товара передать Заказчику относящиеся к нему документы (регистрационное удостоверение, сертификат соответствия, инструкцию по эксплуатации и т.п.) предусмотренные законом, иными правовыми актами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Верещагин В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 Пермь, ул. Плеханова, д.70а к.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90 0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ТриОмед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66, г. Пермь, ул. Мира д.11, офис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both"/>
              <w:rPr/>
            </w:pPr>
            <w:r>
              <w:rPr/>
              <w:t>491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 участника размещения заказа  ИП Верещагина В.Н.с ценой котировочной заявки 490000,00 руб.</w:t>
      </w:r>
    </w:p>
    <w:p>
      <w:pPr>
        <w:pStyle w:val="Normal"/>
        <w:snapToGrid w:val="false"/>
        <w:jc w:val="both"/>
        <w:rPr/>
      </w:pPr>
      <w:r>
        <w:rPr/>
        <w:t>3) Второй номер по условиям исполнения контракта присвоить ООО «ТриОмед»  с ценой котировочной заявки –   49100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Ю.О.Ощепкова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10:00Z</dcterms:created>
  <dc:creator>Дом</dc:creator>
  <dc:description/>
  <cp:keywords/>
  <dc:language>en-US</dc:language>
  <cp:lastModifiedBy>Пользователь</cp:lastModifiedBy>
  <cp:lastPrinted>2009-02-25T16:12:00Z</cp:lastPrinted>
  <dcterms:modified xsi:type="dcterms:W3CDTF">2009-02-25T11:13:00Z</dcterms:modified>
  <cp:revision>4</cp:revision>
  <dc:subject/>
  <dc:title>Управление здравоохранения администрации города Перми</dc:title>
</cp:coreProperties>
</file>