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1А/4/1</w:t>
      </w:r>
    </w:p>
    <w:p>
      <w:pPr>
        <w:pStyle w:val="Normal"/>
        <w:ind w:firstLine="708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ind w:firstLine="708"/>
        <w:jc w:val="center"/>
        <w:rPr/>
      </w:pPr>
      <w:r>
        <w:rPr/>
        <w:t>на право заключения муниципального контракта по оказанию комплекса услуг по перевозке должностных лиц Заказчика и перевозке грузов для администрации  Кировск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 Пермь</w:t>
        <w:tab/>
        <w:tab/>
        <w:t>26 февраля 2009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ab/>
        <w:tab/>
        <w:tab/>
        <w:t xml:space="preserve"> 11 часов  00 минут</w:t>
      </w:r>
    </w:p>
    <w:p>
      <w:pPr>
        <w:pStyle w:val="Normal"/>
        <w:ind w:firstLine="708"/>
        <w:jc w:val="both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 по оказанию комплекса услуг по перевозке должностных лиц Заказчика и перевозке грузов для администрации  Кировск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>
          <w:trHeight w:val="90" w:hRule="atLeast"/>
        </w:trPr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 администрация Кир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глава администрации Николаев Анатолий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113, г. Пермь, ул. Кировоградская,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55 53 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щие сведения об открытом аукционе: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 предмета открытого аукциона:</w:t>
      </w:r>
      <w:r>
        <w:rPr/>
        <w:t xml:space="preserve"> право заключения муниципального контракта по оказанию комплекса услуг по перевозке должностных лиц Заказчика и перевозке грузов для администрации Кировского района города Перми.</w:t>
      </w:r>
    </w:p>
    <w:p>
      <w:pPr>
        <w:pStyle w:val="Normal"/>
        <w:ind w:firstLine="708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2 081 300 (Два миллиона восемьдесят одна тысяча триста) рублей 00 копее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Извещение о проведении открытого аукциона № 31А </w:t>
      </w:r>
      <w:r>
        <w:rPr/>
        <w:t xml:space="preserve">от 27.01.2009 года было опубликовано в официальном печатном издании «Официальный бюллетень органов местного самоуправления муниципального образования город Пермь» № 5 от 27.01.2009          и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27.01.200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а 1 (одна) заявка на участие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аукционной документации заявку на участие в аукционе следующего участника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50"/>
        <w:gridCol w:w="4478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422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117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3887"/>
      </w:tblGrid>
      <w:tr>
        <w:trPr>
          <w:tblHeader w:val="true"/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Буклакова О.И.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узнецов А. А.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азова Е. К. 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подана только одна заявка на участие в аукционе, а также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Кузнецов А. А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зова Е. К.</w:t>
            </w:r>
          </w:p>
        </w:tc>
      </w:tr>
      <w:tr>
        <w:trPr>
          <w:trHeight w:val="630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имова М. П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77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41:00Z</dcterms:created>
  <dc:creator>38user587</dc:creator>
  <dc:description/>
  <cp:keywords/>
  <dc:language>en-US</dc:language>
  <cp:lastModifiedBy>заказ</cp:lastModifiedBy>
  <cp:lastPrinted>2009-02-26T09:25:00Z</cp:lastPrinted>
  <dcterms:modified xsi:type="dcterms:W3CDTF">2009-02-26T04:50:00Z</dcterms:modified>
  <cp:revision>23</cp:revision>
  <dc:subject/>
  <dc:title>ПРОТОКОЛ № 228А/2/1</dc:title>
</cp:coreProperties>
</file>