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 от «26» февраля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поставку веточного корма для МУК «Пермский зоопарк»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ниципальное учреждение культуры «Пермский зоопарк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Орджоникидзе,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26-21, 210-30-52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0"/>
          <w:szCs w:val="20"/>
          <w:u w:val="single"/>
          <w:lang w:val="en-US"/>
        </w:rPr>
        <w:t>zoo</w:t>
      </w:r>
      <w:r>
        <w:rPr>
          <w:color w:val="0000FF"/>
          <w:sz w:val="20"/>
          <w:szCs w:val="20"/>
          <w:u w:val="single"/>
        </w:rPr>
        <w:t>@</w:t>
      </w:r>
      <w:r>
        <w:rPr>
          <w:color w:val="0000FF"/>
          <w:sz w:val="20"/>
          <w:szCs w:val="20"/>
          <w:u w:val="single"/>
          <w:lang w:val="en-US"/>
        </w:rPr>
        <w:t>perm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aid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ответственный исполнитель: Рудакова Ольга Александровна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средств бюджета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 веточный корм (веники осиновые с листвой свежей), длина веника 80см., вес веника 4-5 кг., в месте связки прутьев объем должен составлять 12-15 см., веники связаны по 2 шт. Заготовка веников не должна быть около участков зачистки защитной полосы вдоль шоссейных дорог. Общее количество 44500 к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веточный корм (веники ива широколистная), длина веника 80см., вес веника 4-5 кг., в месте связки прутьев объем должен составлять 12-15 см., веники связаны по 2 шт. Заготовка веников не должна быть около участков зачистки защитной полосы вдоль шоссейных дорог. Общее количество 5000 к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: не требуетс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поставки товара: 614000, г. Пермь, ул. Орджоникидзе,10, площадь хозяйственного д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: с 01.06.2009 по 31.07.2009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аксимальная цена контракта: 495000 (Четыреста девяносто пять тысяч) рублей 00 копеек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sz w:val="20"/>
          <w:szCs w:val="20"/>
        </w:rPr>
        <w:t>Оплата товара будет произведена согласно счету – фактуре, безналичным перечислением, без предоплаты, не реже 1 раза в месяц, и не позднее 15 дней после окончания календарного месяца поста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, просим представить котировочную заявку по форме согласно приложения № 1 по  адресу 614000, г. Пермь, ул. Орджоникидзе,10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ухгалтерия </w:t>
      </w:r>
      <w:r>
        <w:rPr>
          <w:b/>
          <w:sz w:val="20"/>
          <w:szCs w:val="20"/>
          <w:u w:val="single"/>
        </w:rPr>
        <w:t>до 11 часов 00 минут  «12»  марта 2009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 должна  быть указана  с учетом следующих расходов:  на перевозку, складирование, разгрузку, страхование, уплату таможенных пошлин, налогов, сборов и других обязательных платежей которые могут возникнуть при исполнении условий муниципального контракта. Цена контракта не подлежит изменению на протяжении всего срока действия муниципального контракта.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Директор                                                                                                                                                   Л.В. Кардашова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Рудакова О.</cp:lastModifiedBy>
  <cp:lastPrinted>2007-05-02T10:40:00Z</cp:lastPrinted>
  <dcterms:modified xsi:type="dcterms:W3CDTF">2009-02-25T05:48:00Z</dcterms:modified>
  <cp:revision>183</cp:revision>
  <dc:subject/>
  <dc:title>ЗАПРОС КОТИРОВОЧНОЙ ЦЕНЫ</dc:title>
</cp:coreProperties>
</file>