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  <w:t>«……» марта 2009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Юридический адрес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Фактический (почтовый) адрес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ИНН/КПП, банковские реквизиты_______________________________________________ _____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/>
        <w:t>Должность, фамилия, имя, отчество лица, имеющего право действовать от имени  участника размещения заказа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/>
        <w:t>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тел/факс: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</w:rPr>
      </w:pPr>
      <w:r>
        <w:rPr>
          <w:b/>
        </w:rPr>
        <w:t>Заполняется физическим лицом (в т. ч. индивидуальным предпринимателе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Адрес регистрации 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Адрес проживания 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Паспортные данные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Свидетельство о регистрации (для индивидуальных предпринимателей)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Тел./факс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</w:rPr>
      </w:pPr>
      <w:r>
        <w:rPr>
          <w:b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left="-960" w:right="-49" w:hanging="0"/>
        <w:rPr/>
      </w:pPr>
      <w:r>
        <w:rPr>
          <w:sz w:val="26"/>
          <w:szCs w:val="26"/>
        </w:rPr>
        <w:t>Изучив направленное Вами Извещение № 3 от 26.02. 2009 года о проведении запроса котировок, мы, нижеподписавшиеся, предлагаем осуществить поставку компьютерного оборудования и офисной техник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-960" w:right="-49" w:hanging="0"/>
        <w:rPr/>
      </w:pPr>
      <w:r>
        <w:rPr>
          <w:sz w:val="26"/>
          <w:szCs w:val="26"/>
        </w:rPr>
        <w:t>Предлагаемая цена контракта ___________________________ рублей и включает _____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  <w:t>Мы обязуемся в случае принятия нашей котировочной заявки поставить оборудование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  <w:t>Приложение: спецификация и технические данные предлагаемого оборудования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/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4:00Z</dcterms:created>
  <dc:creator>korjakin</dc:creator>
  <dc:description/>
  <cp:keywords/>
  <dc:language>en-US</dc:language>
  <cp:lastModifiedBy>korjakin</cp:lastModifiedBy>
  <dcterms:modified xsi:type="dcterms:W3CDTF">2009-02-26T04:07:00Z</dcterms:modified>
  <cp:revision>5</cp:revision>
  <dc:subject/>
  <dc:title/>
</cp:coreProperties>
</file>