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3 от 26.02. 2009 года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6"/>
          <w:szCs w:val="26"/>
        </w:rPr>
        <w:t xml:space="preserve">О проведении запроса котировок на поставку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ьютерного оборудования и офисной техники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Полк ДПС ГИБДД УВД по г. Перми 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( 614031, город Пермь, улица Докучаева, 48 , телефон 2385055,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to</w:t>
        </w:r>
        <w:r>
          <w:rPr>
            <w:rStyle w:val="InternetLink"/>
            <w:rFonts w:cs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pdps</w:t>
        </w:r>
        <w:r>
          <w:rPr>
            <w:rStyle w:val="InternetLink"/>
            <w:rFonts w:cs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 ) предусматривает заказать поставку компьютерного оборудования и офисной техники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Марьясов Андрей Александрович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Контактный телефон:  ( 342 ) 2385047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Источник финансирования: муниципальный бюджет ( г. Пермь )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Максимальная цена контракта: 170 000 рублей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 :</w:t>
      </w:r>
      <w:r>
        <w:rPr>
          <w:sz w:val="26"/>
          <w:szCs w:val="26"/>
        </w:rPr>
        <w:t xml:space="preserve"> компьютерное оборудование и офисная техника  - в количестве и комплектации в соответствии с техническим заданием (приложение 2)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: </w:t>
      </w:r>
      <w:r>
        <w:rPr>
          <w:sz w:val="26"/>
          <w:szCs w:val="26"/>
        </w:rPr>
        <w:t>до 10 апреля 2009 года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>: 614031, город Пермь, улица Докучаева, 48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>Условия оплаты:</w:t>
      </w:r>
      <w:r>
        <w:rPr/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Информация о запросе: </w:t>
      </w:r>
      <w:r>
        <w:rPr>
          <w:sz w:val="26"/>
          <w:szCs w:val="26"/>
        </w:rPr>
        <w:t xml:space="preserve">окончание приёма заявок 16.00 06.03.2009 года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заявок: город Пермь, улица Докучаева, 48, офис 302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рассмотрения заявок: город Пермь, улица Докучаева, 48, офис 302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Дата рассмотрения заявок: 10.03.2009 года.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Критерий оценки: </w:t>
      </w:r>
      <w:r>
        <w:rPr>
          <w:sz w:val="26"/>
          <w:szCs w:val="26"/>
        </w:rPr>
        <w:t xml:space="preserve">соответствие заявки предъявленным требованиям и перечню оборудования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>В случае Вашего согласия поставить компьютерное оборудование и офисную технику просим представить котировочную заявку по форме согласно приложению 1 по факсу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электронной почте или  курьером по указанному адресу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www . gorodperm . ru</w:t>
        </w:r>
      </w:hyperlink>
      <w:r>
        <w:rPr>
          <w:sz w:val="26"/>
          <w:szCs w:val="26"/>
        </w:rPr>
        <w:t xml:space="preserve"> ) не ранее 10 марта 2009 года.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Срок подписания муниципального контракта с победителем – в период с 20 по 31 марта 2009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>ДПС ГИБДД УВД по г. Перми          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78" w:right="1134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73"/>
        <w:gridCol w:w="8071"/>
        <w:gridCol w:w="1800"/>
        <w:gridCol w:w="276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autoSpaceDE w:val="tru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Наименование</w:t>
            </w:r>
          </w:p>
          <w:p>
            <w:pPr>
              <w:pStyle w:val="ConsTitle"/>
              <w:autoSpaceDE w:val="true"/>
              <w:rPr/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>товара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чественные и количественные характеристи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, штук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рантийный сро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 xml:space="preserve"> 775, частота процессора 2.4 Ггц, частота шины 800 Мгц, Кеш L1 64Кбx2, 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ш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2 1024 Кб, </w:t>
            </w:r>
            <w:r>
              <w:rPr>
                <w:sz w:val="20"/>
                <w:szCs w:val="20"/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псет: </w:t>
            </w:r>
            <w:r>
              <w:rPr>
                <w:sz w:val="20"/>
                <w:szCs w:val="20"/>
                <w:lang w:val="en-US"/>
              </w:rPr>
              <w:t>P4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шины: 533, 800</w:t>
            </w:r>
            <w:r>
              <w:rPr>
                <w:sz w:val="20"/>
                <w:szCs w:val="20"/>
                <w:lang w:val="en-US"/>
              </w:rPr>
              <w:t>,1066,1333</w:t>
            </w:r>
            <w:r>
              <w:rPr>
                <w:sz w:val="20"/>
                <w:szCs w:val="20"/>
              </w:rPr>
              <w:t>, 16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ичество разъемов PCI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ъемов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: 1 слот 16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4 слота 1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DDR2: 4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ддерживаемой памяти: DDR2 PC-8500 (DDR1066), DDR2 PC-6400 (DDR800), DDR2 PC-5300 (DDR667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Максимальный объем оперативной памяти: 16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Звук 8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 устройств Serial ATA-II: 6 каналов с возможностью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ключения 6-ти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оддержка UDMA/133: 1 канал с возможностью 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: сетевой контроллер 10/100/10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латы: 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: 6400 Мб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</w:t>
            </w:r>
            <w:r>
              <w:rPr>
                <w:sz w:val="20"/>
                <w:szCs w:val="20"/>
                <w:lang w:val="en-US"/>
              </w:rPr>
              <w:t>x1</w:t>
            </w:r>
            <w:r>
              <w:rPr>
                <w:sz w:val="20"/>
                <w:szCs w:val="20"/>
              </w:rPr>
              <w:t xml:space="preserve"> Г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Объем: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Буф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шпинделя: 7200 оборотов/м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Видеокар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: GeForce 9500 GT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Видеопамять: 256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Тип памяти: </w:t>
            </w:r>
            <w:r>
              <w:rPr>
                <w:sz w:val="20"/>
                <w:szCs w:val="20"/>
                <w:lang w:val="en-US"/>
              </w:rPr>
              <w:t>GDDR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ость шины памяти: 128 би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астота чипа: 55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амяти: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-во пиксельных конвейеров: 16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-во процессоров: 3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API: DirectX 10, OpenGL 2.1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: пассивн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орпуса: </w:t>
            </w:r>
            <w:r>
              <w:rPr>
                <w:sz w:val="20"/>
                <w:szCs w:val="20"/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Мощность блока питания: 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нутренних отсеков 3,5 дюйма: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хлаждение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 на задней стенке корпуса 120 мм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Место для 1 вентилятора на передней стенке корпуса – 120 мм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</w:t>
            </w:r>
            <w:r>
              <w:rPr>
                <w:sz w:val="20"/>
                <w:szCs w:val="20"/>
              </w:rPr>
              <w:t>ичество</w:t>
            </w:r>
            <w:r>
              <w:rPr>
                <w:sz w:val="20"/>
                <w:szCs w:val="20"/>
                <w:lang w:val="en-US"/>
              </w:rPr>
              <w:t xml:space="preserve"> кнопок мыш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записи: DVD+R: 20x, DVD+RW: 8x, DVD-R: 20x, DVD-RW: 6x, CD-R: 48x, CD-RW: 32x, DVD+R9 (dual layer): 8х, DVD-R DL (dual layer): 8х, DVD-RAM: 14х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Скорость чтения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VD-ROM: 16x, DVD±R DL: 8x, CD-ROM: 48x CD-R/RW: 40x, DVD-RAM: 12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Установка: Горизонтальная, вертикальна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загрузки дисков: лоток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2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DVD-RAM, DVD-ROM, DVD-VIDEO, DVD-R, DVD-RW, DVD+R, DVD+RW, CD-ROM, DVD-RAM, CD-ROM/XA, CD-DA, Video-CD, Photo CD, CD-R/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Время доступа:</w:t>
              <w:tab/>
              <w:t>DVD-ROM: 140 мс; CD-ROM: 15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перационная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исте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® Windows® XP Professio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фисный пак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® Office 2007 BASIC ML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Антивирусный пак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нтивирус Касперского </w:t>
            </w:r>
            <w:r>
              <w:rPr>
                <w:sz w:val="20"/>
                <w:szCs w:val="20"/>
                <w:lang w:val="en-US"/>
              </w:rPr>
              <w:t>Internet Securit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 xml:space="preserve"> 775, частота процессора 2.0 Ггц, частота шины 800 Мгц, Кеш L1 64Кбx2, 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ш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2 1024 Кб, </w:t>
            </w:r>
            <w:r>
              <w:rPr>
                <w:sz w:val="20"/>
                <w:szCs w:val="20"/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ет: 94</w:t>
            </w:r>
            <w:r>
              <w:rPr>
                <w:sz w:val="20"/>
                <w:szCs w:val="20"/>
                <w:lang w:val="en-US"/>
              </w:rPr>
              <w:t>5GC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шины:</w:t>
              <w:tab/>
              <w:t>533, 800</w:t>
            </w:r>
            <w:r>
              <w:rPr>
                <w:sz w:val="20"/>
                <w:szCs w:val="20"/>
                <w:lang w:val="en-US"/>
              </w:rPr>
              <w:t>,1066,133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ичество разъемов PCI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ъемов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: 1 слот 16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1 слот 1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DDR2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ддерживаемой памяти: DDR2 PC-5300 (DDR667), PC-4200 (DDR533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оперативной памяти: 2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: Интегрировано в чипсет (Intel GMA 950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6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 подключения устройств Serial ATA-II: 4 канала с возможностью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одключения 4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Поддержка UDMA/100: 1 канал с возможностью 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Сеть: сетевой контроллер 10/1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латы: micro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: 6400 Мб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1 Г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16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Буф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шпинделя: 7200 оборотов/ми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орпуса: </w:t>
            </w:r>
            <w:r>
              <w:rPr>
                <w:sz w:val="20"/>
                <w:szCs w:val="20"/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Мощность блока питания: 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нутренних отсеков 3,5 дюйма: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хлаждение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 на задней стенке корпуса 120 мм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Место для 1 вентилятора на передней стенке корпуса – 120 мм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: Power, Reset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</w:t>
            </w:r>
            <w:r>
              <w:rPr>
                <w:sz w:val="20"/>
                <w:szCs w:val="20"/>
              </w:rPr>
              <w:t>ичество</w:t>
            </w:r>
            <w:r>
              <w:rPr>
                <w:sz w:val="20"/>
                <w:szCs w:val="20"/>
                <w:lang w:val="en-US"/>
              </w:rPr>
              <w:t xml:space="preserve"> кнопок мыш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записи: DVD+R: 20x, DVD+RW: 8x, DVD-R: 20x, DVD-RW: 6x, CD-R: 48x, CD-RW: 32x, DVD+R9 (dual layer): 8х, DVD-R DL (dual layer): 8х, DVD-RAM: 14х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Скорость чтения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VD-ROM: 16x, DVD±R DL: 8x, CD-ROM: 48x CD-R/RW: 40x, DVD-RAM: 12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Установка: Горизонтальная, вертикальна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загрузки дисков: лоток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2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DVD-RAM, DVD-ROM, DVD-VIDEO, DVD-R, DVD-RW, DVD+R, DVD+RW, CD-ROM, DVD-RAM, CD-ROM/XA, CD-DA, Video-CD, Photo CD, CD-EXTRA, CD Text, CD-R/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Время доступа:</w:t>
              <w:tab/>
              <w:t>DVD-ROM: 140 мс; CD-ROM: 15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/>
              <w:t xml:space="preserve">Дисковод </w:t>
            </w:r>
            <w:r>
              <w:rPr>
                <w:lang w:val="en-US"/>
              </w:rPr>
              <w:t xml:space="preserve">FDD 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''</w:t>
            </w:r>
            <w:r>
              <w:rPr>
                <w:lang w:val="en-US"/>
              </w:rPr>
              <w:t xml:space="preserve"> </w:t>
            </w:r>
            <w:r>
              <w:rPr/>
              <w:t>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перационная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исте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® Windows® XP Professio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lang w:val="en-US"/>
              </w:rPr>
            </w:pPr>
            <w:r>
              <w:rPr>
                <w:u w:val="single"/>
              </w:rPr>
              <w:t>Офисный пак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® Office 2007 BASIC MLK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Антивирусный пак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Антивирус Касперского </w:t>
            </w:r>
            <w:r>
              <w:rPr>
                <w:sz w:val="20"/>
                <w:szCs w:val="20"/>
                <w:lang w:val="en-US"/>
              </w:rPr>
              <w:t>Internet Securit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-монито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имая область: 19" (48.3 с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сть: 300 кд/м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астность: 2000: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клика: 5 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: 1280 x 1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VGA (15-пиновый коннектор D-sub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стандартам: TCO'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: TN+Fil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обзора: 160° по горизонтали, 160° по вертика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  <w:tab/>
              <w:t>: встро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 использованные в оформлении: че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ое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</w:t>
            </w:r>
          </w:p>
          <w:p>
            <w:pPr>
              <w:pStyle w:val="Normal"/>
              <w:jc w:val="center"/>
              <w:rPr/>
            </w:pPr>
            <w:r>
              <w:rPr/>
              <w:t>( МФУ )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 принтер, цветной планшетный сканер, коп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ечати:</w:t>
              <w:tab/>
              <w:t xml:space="preserve">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К-дисплей: 16 символ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ешение ч/б печати: 600 x 600 dp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: 32 Мб; не расширяе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ы печатных носителей: бумага (для лазерной печати, обычная), конверты, наклейки, прозрачные плё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монохромной печати: 14 стр./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описания страниц: хост-печ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: 5000 страниц в меся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бумаги: 100 листов; обходной лоток - 10 ли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лоток: 100 листов лицевой стороной вни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маги: 60 - 163 г/м2 (для лотка на 150 листов), 42 - 260 г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лотка на 10 ли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ч/б копирования: 14 стр./м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. задаваемое число копий: 99 коп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штабирование: 25 - 40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разрешение сканера: 1200 x 1200 d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ригиналов: 21.6 x 29.7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цвета: 24 б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иваемые форматы: Сканирование в файлы JPEG, TIF, BMP, GIF, PD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е требование: использование картриджа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61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я печати: 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: 266 МГц RIS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ешение ч/б печати: 600 x 600 d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: 2 Мб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ширя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чатных носителей: бумага  ( обычная бумага, конверты ) , пленки, карточ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ки, наклей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скорость монохромной печати: 14 стр./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USB 2.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тчик бумаги: 150 листов; слот для подачи по 1 ли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тность бумаги: 60 - 163 г/м2; г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страница: 10 секун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tab/>
              <w:t>5000 страниц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е требование: использование картриджа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61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я печати: лазерная цве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-во цветов: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: </w:t>
            </w:r>
            <w:r>
              <w:rPr>
                <w:sz w:val="20"/>
                <w:szCs w:val="20"/>
                <w:lang w:val="en-US"/>
              </w:rPr>
              <w:t>Moto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df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300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ч/б печати: 600 х 600 D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ие для цветной  печати: 600 х 600 D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 64 Мб, возможность расширения до 320 Мб с помощью слота Sdram Di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ы печатных носителей: бумага (документная, цветная, бланковая, обычная, с предварительно напечатанной информацией, предварительно перфорированная, из вторсырья, грубая), конверты, наклейки, прозрачные плён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скорость печати: 20 стр/мин (ч/б А4), 15 стр/мин (цветн. А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Usb 2.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тчик бумаги: лоток 1 листы: 100; наклейки, прозрачные плёнки: 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ы: 10; лоток 2 Листы: 250; наклейки, прозрачные плёнки: 1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ок 3 листы: 500; наклейки, прозрачные плёнки: 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умаги: листы: До 2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тность бумаги: 60 - 175 г/м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ая страница: черный: менее 13 секунд, цветная: менее 17 секу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урс:</w:t>
              <w:tab/>
              <w:t>до 55000 страниц в меся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и управления принтером: Hp Pcl 5c, Hp Pcl 6, Эмуляция Hp Postscrip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рифты: 80 внутренних шрифтов для PCL и эмуляции НР Postscript, экранные шрифты TrueType, поставляемые вместе с программным обеспечени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ель управления: двухстрочный ЖК-дисплей, 2 индикатора ("Внимание", "Готов") 2 кнопки ("ОК", "Стоп"), 2 кнопки перемещения ("Назад", "Вперёд"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язательное требование: использование картриджей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Q7560A, Q7561A, Q7562A, Q756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: Матричная печ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ешение ч/б печати: 240 x 144 dpi в режиме NLQ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олонок: 136 при 10 cp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печати на рулонной бумаге</w:t>
              <w:tab/>
              <w:t xml:space="preserve"> при использовании доп. приспособл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урс печатающей головки: 400 млн. зна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чатающая головка: 9 иг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рифт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асштабируемые</w:t>
            </w:r>
            <w:r>
              <w:rPr>
                <w:sz w:val="20"/>
                <w:szCs w:val="20"/>
                <w:lang w:val="en-US"/>
              </w:rPr>
              <w:t>: Roman, Sans Serif, Roman T, Sans Serif 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иховые</w:t>
            </w:r>
            <w:r>
              <w:rPr>
                <w:sz w:val="20"/>
                <w:szCs w:val="20"/>
                <w:lang w:val="en-US"/>
              </w:rPr>
              <w:t>: EAN-13, EAN-8, Interleaved 2 of 5, UPC-A, UPC-E, Code 39, Code 128, POSTN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ровые</w:t>
            </w:r>
            <w:r>
              <w:rPr>
                <w:sz w:val="20"/>
                <w:szCs w:val="20"/>
                <w:lang w:val="en-US"/>
              </w:rPr>
              <w:t xml:space="preserve">: Roman (10cpi, 12cpi, 15cpi, Proportional), Sans Serif (10cpi, 12cpi, 15cpi, Proportional), Courier (10, 12, 15cpi), Prestige (10, 12cpi), Script (10cpi), OCR-B (10cpi), Orator (10cpi), Orator-S (10cpi), Script C (proportional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ума</w:t>
            </w:r>
            <w:r>
              <w:rPr>
                <w:sz w:val="20"/>
                <w:szCs w:val="20"/>
                <w:lang w:val="en-US"/>
              </w:rPr>
              <w:t xml:space="preserve">: 49 </w:t>
            </w:r>
            <w:r>
              <w:rPr>
                <w:sz w:val="20"/>
                <w:szCs w:val="20"/>
              </w:rPr>
              <w:t>дБ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чати</w:t>
            </w:r>
            <w:r>
              <w:rPr>
                <w:sz w:val="20"/>
                <w:szCs w:val="20"/>
                <w:lang w:val="en-US"/>
              </w:rPr>
              <w:t xml:space="preserve">: 300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high speed draft 10 cpi; 337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high speed draft 12 cpi; 225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draft 10 cpi, 270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draft 12 cpi; 225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draft 20 cpi; 56 </w:t>
            </w:r>
            <w:r>
              <w:rPr>
                <w:sz w:val="20"/>
                <w:szCs w:val="20"/>
              </w:rPr>
              <w:t>знако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име</w:t>
            </w:r>
            <w:r>
              <w:rPr>
                <w:sz w:val="20"/>
                <w:szCs w:val="20"/>
                <w:lang w:val="en-US"/>
              </w:rPr>
              <w:t xml:space="preserve"> LQ 10 cp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уфер</w:t>
            </w:r>
            <w:r>
              <w:rPr>
                <w:sz w:val="20"/>
                <w:szCs w:val="20"/>
                <w:lang w:val="en-US"/>
              </w:rPr>
              <w:t>: 8K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фейс</w:t>
            </w:r>
            <w:r>
              <w:rPr>
                <w:sz w:val="20"/>
                <w:szCs w:val="20"/>
                <w:lang w:val="en-US"/>
              </w:rPr>
              <w:t>: LPT, COM, US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лщина бумаги, мм: 0.065 - 0.14 мм для листовой бумаги; 0.065 - 0.39 мм для рулонной бумаг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чик бумаги: подача бумаги сверху и сниз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тность бумаги: 52 - 90 г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пий: возможен вывод до 5 экземпляров документа (1 оригинал + 4 коп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73"/>
        <w:gridCol w:w="8071"/>
        <w:gridCol w:w="1800"/>
        <w:gridCol w:w="276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сперебой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БП)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ый входной ток: 10 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каторы: питание от сети, питание от аккумулято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тареи</w:t>
              <w:tab/>
              <w:t xml:space="preserve">: необслуживаемый герметичный свинцово-кислотный аккумулятор с защитой от протечки электроли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мя работы от батарей: 15.1 минуты при нагрузке 202.5 ватта; 3.9 минуты при нагрузке 405 ват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-во выходных розеток: 4 обычные, 4 обычные без резервного пит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ация радиочастотных и электромагнитных помех: постоянно действующий многополюсный шумовой фильтр; амплитуда остаточного напряжения 0.5% по нормативам IEEE; ограничение всплеска напряжения без временной задержки; соответствие требованиям UL 144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ходное напряжение: ступенчатая аппроксимация синусои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энергия входного импульсного воздействия: 310 Д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телефонной и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>-45 ли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ходная мощность: 405 Ватт/700 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овые сигналы: при питании от аккумуляторов, разрядке аккумуляторов, перегрузк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шума: 45 дБА на расстоянии 1 метра от устрой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мя зарядки: 16 ч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 сте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  <w:lang w:val="en-US"/>
              </w:rPr>
              <w:t>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: 230 x 86 x 285 мм (± 5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имильный аппарат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: чер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К-дисплей: 2 строки, 16 симво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мага: термобума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керфон: монитор (односторонняя громкая связь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вигация: навигационная клави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er 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ая книга: 100 но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чик оригиналов: 10 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факса при отсутствии 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077" w:right="1134" w:gutter="0" w:header="0" w:top="16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077" w:right="1134" w:gutter="0" w:header="0" w:top="16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_pdps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4:00Z</dcterms:created>
  <dc:creator>Вит.Корякин</dc:creator>
  <dc:description/>
  <cp:keywords/>
  <dc:language>en-US</dc:language>
  <cp:lastModifiedBy>korjakin</cp:lastModifiedBy>
  <cp:lastPrinted>2008-11-05T12:03:00Z</cp:lastPrinted>
  <dcterms:modified xsi:type="dcterms:W3CDTF">2009-02-26T04:07:00Z</dcterms:modified>
  <cp:revision>46</cp:revision>
  <dc:subject/>
  <dc:title>Извещение № 1 от 28 апреля 2007г</dc:title>
</cp:coreProperties>
</file>