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Муниципальный контракт №3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компьютерного оборудования и офисной техники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 xml:space="preserve">     </w:t>
      </w:r>
      <w:r>
        <w:rPr/>
        <w:t xml:space="preserve">город Пермь                               </w:t>
        <w:tab/>
        <w:t xml:space="preserve">                                        " ….. " марта 2009 г              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</w:rPr>
        <w:t>аказчик"</w:t>
      </w:r>
      <w:r>
        <w:rPr>
          <w:b/>
          <w:bCs/>
        </w:rPr>
        <w:t xml:space="preserve">, </w:t>
      </w:r>
      <w:r>
        <w:rPr/>
        <w:t>в лице командира полка Майданюка Виктора Васильевича, действующего на основании "Положения",  с одной стороны, и  ……………………..,именуемый в дальнейшем "Поставщик", в лице ………………………………………..…, действующего на основании …………,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. Настоящий  контракт заключается по итогам проведения запроса котировок (  протокол № 3 от 10 марта 2009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/>
      </w:pPr>
      <w:r>
        <w:rPr>
          <w:sz w:val="26"/>
          <w:szCs w:val="26"/>
        </w:rPr>
        <w:t>1.2. По настоящему контракту Поставщик обязуется в обусловленный настоящим контрактом срок поставить компьютерное оборудование и офисную технику в количестве и комплектации , в соответствии со спецификацией оборудования (приложение № 1), являющейся неотъемлемой частью настоящего контракта, а Заказчик обязуется произвести оплату за поставленное оборудование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 xml:space="preserve">2.1. Заказчик </w:t>
      </w:r>
      <w:r>
        <w:rPr/>
        <w:t>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принять у Поставщика оборудование, указанное в специфи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произвести оплату за поставленное оборудование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2.2.</w:t>
      </w:r>
      <w:r>
        <w:rPr/>
        <w:t xml:space="preserve"> Поставщик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обеспечить поставку компьютерного оборудования и офисной техники Заказчику, в соответствии со спецификацией оборудования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передать Заказчику техническую документацию и сопроводительные документы на оборудов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) обеспечить лицензионную чистоту программного обеспече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3. Цена и порядок расчетов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  Стоимость настоящего контракта составляет ……………………………………… рублей, включая НДС.</w:t>
      </w:r>
    </w:p>
    <w:p>
      <w:pPr>
        <w:pStyle w:val="TextBody"/>
        <w:ind w:firstLine="840"/>
        <w:jc w:val="both"/>
        <w:rPr/>
      </w:pPr>
      <w:r>
        <w:rPr/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оборудования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4. Сроки, порядок передачи оборудова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Поставка оборудования производится до 10 апреля 2009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2. Заказчик принимает оборудование от Поставщика в упакованном виде. При этом Заказчик имеет право вскрыть упаковку и проверить работоспособность оборудования и его комплектность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/>
        <w:t>4.4. Поставщик гарантирует качество оборудования, соответствующее стандартам, заявленным в спецификации, действующим техническим и санитарным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оборудования  (его части)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5.Ответственность сторон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6"/>
          <w:szCs w:val="26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6. Форс-мажор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7. Дополнительные услов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3. В части, не предусмотренной настоящим контрактом, Заказчик и Поставщик руководствуются действующим федеральным законодательством России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8. Реквизиты сторон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Заказчик: </w:t>
        <w:tab/>
        <w:tab/>
        <w:t xml:space="preserve">                                         Поставщик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к ДПС ГИБДД УВД по г. Перми         </w:t>
      </w:r>
    </w:p>
    <w:p>
      <w:pPr>
        <w:pStyle w:val="Normal"/>
        <w:rPr/>
      </w:pPr>
      <w:r>
        <w:rPr/>
        <w:t xml:space="preserve">614031, г.Пермь, ул.Докучаева, 48             </w:t>
      </w:r>
    </w:p>
    <w:p>
      <w:pPr>
        <w:pStyle w:val="Normal"/>
        <w:rPr/>
      </w:pPr>
      <w:r>
        <w:rPr/>
        <w:t xml:space="preserve">ИНН 5903005930 КПП 590301001             </w:t>
      </w:r>
    </w:p>
    <w:p>
      <w:pPr>
        <w:pStyle w:val="Normal"/>
        <w:rPr/>
      </w:pPr>
      <w:r>
        <w:rPr>
          <w:u w:val="single"/>
        </w:rPr>
        <w:t>местный бюджет</w:t>
      </w:r>
      <w:r>
        <w:rPr/>
        <w:t xml:space="preserve">:                                         </w:t>
      </w:r>
    </w:p>
    <w:p>
      <w:pPr>
        <w:pStyle w:val="Normal"/>
        <w:rPr/>
      </w:pPr>
      <w:r>
        <w:rPr/>
        <w:t xml:space="preserve">ГРКЦ ГУ Банка России по                         </w:t>
      </w:r>
    </w:p>
    <w:p>
      <w:pPr>
        <w:pStyle w:val="Normal"/>
        <w:rPr/>
      </w:pPr>
      <w:r>
        <w:rPr/>
        <w:t xml:space="preserve">Пермскому краю, г.Пермь                          </w:t>
      </w:r>
    </w:p>
    <w:p>
      <w:pPr>
        <w:pStyle w:val="Normal"/>
        <w:rPr/>
      </w:pPr>
      <w:r>
        <w:rPr/>
        <w:t xml:space="preserve">р/с 40204810300000000006                         </w:t>
      </w:r>
    </w:p>
    <w:p>
      <w:pPr>
        <w:pStyle w:val="Normal"/>
        <w:rPr/>
      </w:pPr>
      <w:r>
        <w:rPr/>
        <w:t xml:space="preserve">БИК 045773001                                           </w:t>
      </w:r>
    </w:p>
    <w:p>
      <w:pPr>
        <w:pStyle w:val="Normal"/>
        <w:rPr/>
      </w:pPr>
      <w:r>
        <w:rPr/>
        <w:t xml:space="preserve">Получатель:                                                </w:t>
      </w:r>
    </w:p>
    <w:p>
      <w:pPr>
        <w:pStyle w:val="Normal"/>
        <w:rPr/>
      </w:pPr>
      <w:r>
        <w:rPr/>
        <w:t xml:space="preserve">УФК по Пермскому краю                         </w:t>
      </w:r>
    </w:p>
    <w:p>
      <w:pPr>
        <w:pStyle w:val="Normal"/>
        <w:rPr/>
      </w:pPr>
      <w:r>
        <w:rPr/>
        <w:t xml:space="preserve">( ОФК 01, полк ДПС ГИБДД </w:t>
      </w:r>
    </w:p>
    <w:p>
      <w:pPr>
        <w:pStyle w:val="Normal"/>
        <w:rPr/>
      </w:pPr>
      <w:r>
        <w:rPr/>
        <w:t xml:space="preserve">УВД по г. Перми , л/с 0356301727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 xml:space="preserve">. В.В. Майданюк                      ……………………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78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5:00Z</dcterms:created>
  <dc:creator>korjakin</dc:creator>
  <dc:description/>
  <cp:keywords/>
  <dc:language>en-US</dc:language>
  <cp:lastModifiedBy>korjakin</cp:lastModifiedBy>
  <dcterms:modified xsi:type="dcterms:W3CDTF">2009-02-26T04:06:00Z</dcterms:modified>
  <cp:revision>3</cp:revision>
  <dc:subject/>
  <dc:title/>
</cp:coreProperties>
</file>