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7А / 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целях оказания автотранспортных услуг для муниципальных учреждений здравоохранения города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для Муниципального учреждения здравоохранения «Городская поликлиника № 8»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г. Пермь </w:t>
      </w:r>
      <w:r>
        <w:rPr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«_26_» февраля_2009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года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br/>
        <w:t>_11_часов _20_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целях оказания автотранспортных услуг для муниципальных учреждений здравоохранения города Перми «Городская поликлиника № 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 Городская поликлиника № 8 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В.П.Половн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ул.Качканарская -4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тел.272-56-64, (342)2-63-45-8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  <w:lang w:val="en-US"/>
        </w:rPr>
      </w:pPr>
      <w:r>
        <w:rPr>
          <w:sz w:val="22"/>
          <w:szCs w:val="22"/>
        </w:rPr>
        <w:t xml:space="preserve">Лот № 1 </w:t>
      </w:r>
      <w:r>
        <w:rPr/>
        <w:t>«Оказание услуг по найму транспортных средств с экипажем  в целях оказания автотранспортных услуг для муниципального учреждения здравоохранения «ГП № 8»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sz w:val="22"/>
          <w:szCs w:val="22"/>
        </w:rPr>
        <w:t xml:space="preserve">Лот № 2 </w:t>
      </w:r>
      <w:r>
        <w:rPr/>
        <w:t>«Оказание услуг</w:t>
      </w:r>
      <w:r>
        <w:rPr>
          <w:b/>
        </w:rPr>
        <w:t xml:space="preserve"> </w:t>
      </w:r>
      <w:r>
        <w:rPr/>
        <w:t>по найму транспортных средств с экипажем  в целях оказания автотранспортных услуг для муниципального учреждения здравоохранения «ГП № 8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_</w:t>
      </w:r>
      <w:r>
        <w:rPr/>
        <w:t>403 380 руб. ( четыреста три тысячи триста восемьдесят руб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_</w:t>
      </w:r>
      <w:r>
        <w:rPr/>
        <w:t>1 051 200 руб.</w:t>
      </w:r>
      <w:r>
        <w:rPr>
          <w:sz w:val="22"/>
          <w:szCs w:val="22"/>
        </w:rPr>
        <w:t xml:space="preserve"> ( один миллион пятьдесят одна тысяча двести рублей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Управляющая компания « Феникс 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г.Пермь, шоссе Космонавтов-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Управляющая компания « Феникс 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г.Пермь, шоссе Космонавтов-1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единственным  участником аукциона следующего участника размещения заказа, подавшею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 Управляющая компания « Феникс 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Отказать в допуске к участию в открытом аукционе по лоту № 2 следующим участникам размещ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 xml:space="preserve">Управляющая комп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Феникс 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1; 6.2. раздела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: в  «Сведениях о качественных, технических характеристик оказываемых услуг» отсутствуют пункты 6,7,8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4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 действовать в соответствии с законодательством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ганов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10:00Z</dcterms:created>
  <dc:creator>ump15</dc:creator>
  <dc:description/>
  <cp:keywords/>
  <dc:language>en-US</dc:language>
  <cp:lastModifiedBy>заказ</cp:lastModifiedBy>
  <cp:lastPrinted>2009-02-26T09:28:00Z</cp:lastPrinted>
  <dcterms:modified xsi:type="dcterms:W3CDTF">2009-02-26T07:11:00Z</dcterms:modified>
  <cp:revision>13</cp:revision>
  <dc:subject/>
  <dc:title>ПРОТОКОЛ № 01/03-07</dc:title>
</cp:coreProperties>
</file>