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ИЗВЕЩЕНИЕ №  1 от 26.02.2009 г.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текущий ремонт душевой комнаты и женского туалета в здании МУК «Клуб  им. Златогорского» по улице Трясолобова, 105  в Орджоникидзевском районе города Пер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ветственный исполнитель: </w:t>
      </w:r>
      <w:r>
        <w:rPr>
          <w:rFonts w:cs="Times New Roman" w:ascii="Times New Roman" w:hAnsi="Times New Roman"/>
          <w:b w:val="false"/>
          <w:color w:val="000000"/>
        </w:rPr>
        <w:t>директор МУК «Клуб им. Златогорского» Царева Милена Евгеньевна (614029, г. Пермь, ул. Трясолобова, 105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 273-20-93, факс 275-87-65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бюджета города Перми  </w:t>
      </w:r>
      <w:r>
        <w:rPr>
          <w:rFonts w:cs="Times New Roman" w:ascii="Times New Roman" w:hAnsi="Times New Roman"/>
          <w:b w:val="false"/>
          <w:color w:val="000000"/>
        </w:rPr>
        <w:t>закупку следующих работ способом запроса котировок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екущий ремонт душевой комнаты и женского туалета в здании МУК «Клуб  им. Златогорского» по улице Трясолобова, 105  в Орджоникидзевском районе города Перми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 и требования </w:t>
      </w:r>
      <w:r>
        <w:rPr>
          <w:rFonts w:cs="Times New Roman" w:ascii="Times New Roman" w:hAnsi="Times New Roman"/>
          <w:b w:val="false"/>
          <w:color w:val="000000"/>
        </w:rPr>
        <w:t>к  выполняемым работам указаны в Приложении №2 - техническое зад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ри подписании контракта необходимо предоставить лицензию на право выполнения общестроительных рабо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г. Пермь, ул. Трясолобова, 10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выполнения работ: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Начало: с момента заключения контракта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кончание: не более 45 дней со дня заключения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173 000,00 (Сто семьдесят три тысячи) рублей 00 копеек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лата работ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Заказчик выплачивает аванс  в размере 30 (Тридцати) % от цены муниципального контракта в течение 15 (Пятнадцати) дней с момента  подписания 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Окончательный  расчет за выполненные Подрядчиком работы осуществляется Заказчиком в течение 15 (Пятнадцати) банковских дней после подписания  сторонами акта сдачи-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.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7 часов 00 минут (время местное)  04.03.2009 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color w:val="000000"/>
          <w:lang w:val="en-US"/>
        </w:rPr>
        <w:t>www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gorodperm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Результаты рассмотрения данного запроса котировок (протокол) участники размещения заказа могут посмотреть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color w:val="000000"/>
          <w:lang w:val="en-US"/>
        </w:rPr>
        <w:t>www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gorodperm</w:t>
      </w:r>
      <w:r>
        <w:rPr>
          <w:rFonts w:cs="Times New Roman" w:ascii="Times New Roman" w:hAnsi="Times New Roman"/>
          <w:b w:val="false"/>
          <w:color w:val="000000"/>
        </w:rPr>
        <w:t>.</w:t>
      </w:r>
      <w:r>
        <w:rPr>
          <w:rFonts w:cs="Times New Roman" w:ascii="Times New Roman" w:hAnsi="Times New Roman"/>
          <w:b w:val="false"/>
          <w:color w:val="000000"/>
          <w:lang w:val="en-US"/>
        </w:rPr>
        <w:t>ru</w:t>
      </w:r>
      <w:r>
        <w:rPr>
          <w:rFonts w:cs="Times New Roman" w:ascii="Times New Roman" w:hAnsi="Times New Roman"/>
          <w:b w:val="false"/>
          <w:color w:val="000000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от 5 до 10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Директор МУК «Клуб им. Златогорского»                                        Царева М.Е.         </w:t>
      </w:r>
    </w:p>
    <w:p>
      <w:pPr>
        <w:pStyle w:val="Normal"/>
        <w:tabs>
          <w:tab w:val="clear" w:pos="720"/>
          <w:tab w:val="left" w:pos="7245" w:leader="none"/>
        </w:tabs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sectPr>
      <w:type w:val="nextPage"/>
      <w:pgSz w:w="11906" w:h="16838"/>
      <w:pgMar w:left="1134" w:right="84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5:13:00Z</dcterms:created>
  <dc:creator>Super</dc:creator>
  <dc:description/>
  <cp:keywords/>
  <dc:language>en-US</dc:language>
  <cp:lastModifiedBy>Наташа</cp:lastModifiedBy>
  <cp:lastPrinted>2009-02-27T10:18:00Z</cp:lastPrinted>
  <dcterms:modified xsi:type="dcterms:W3CDTF">2009-02-27T05:18:00Z</dcterms:modified>
  <cp:revision>3</cp:revision>
  <dc:subject/>
  <dc:title>            ВАШЕ</dc:title>
</cp:coreProperties>
</file>