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А/1/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 по содержанию внутриквартальных проездов и тротуаров в Дзержинском районе г. Перм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6» февраля 2009 года</w:t>
        <w:br/>
        <w:t xml:space="preserve"> 9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в соответствии с предписанием Контрольно-аналитического департамента администрации города Перми от 12 февраля 2009 г. об устранении нарушений законодательства Российской Федерации о размещении заказов при проведении открытого аукциона на выполнение работ по содержанию внутриквартальных проездов и тротуаров в Дзержинском районе г. Перми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Калашников Сергей Валентин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Рабочая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8-30-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– выполнение работ по содержанию внутриквартальных проездов и тротуаров в микрорайонах Плехановский, Плоский, Светлый объемом 2650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роездов и 343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тротуар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выполнение работ по содержанию внутриквартальных проездов и тротуаров в микрорайонах ДКЖ, Парковый, Заостровка объемом 49992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роездов и 125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тротуаров;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3 – выполнение работ по содержанию внутриквартальных проездов и тротуаров в микрорайонах Пролетарский, Железнодорожный объемом 21248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роездов и 1502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тротуар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4 – выполнение работ по содержанию внутриквартальных проездов и тротуаров в микрорайоне Центральный объемом 326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роездов и 450 м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тротуар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1 – 1 200 363,28 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1 191 430,66 руб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 – 2 038 911,79 руб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4 – 162 299,81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цедура рассмотрения заявок на участие в аукционе была проведена комиссией 06.02.2009 года (протокол рассмотрения заявок на участие в открытом аукционе № 2А/1/1 от 06.02.2009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На основании пункта 1 Предписания Контрольно-аналитического департамента администрации города Перми от 12 февраля 2009 г об устранении нарушений законодательства Российской Федерации о размещении заказов отменить протокол рассмотрения заявок на участие в открытом аукционе от 06.02.2009 № 2А/1/1 на выполнение работ по содержанию внутриквартальных проездов и тротуаров в Дзержинском районе г.Пер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овести повторную процедуру рассмотрения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ирма «Полид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азеты Звезда,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ирма «Полид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азеты Звезда,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ирма «Полид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азеты Звезда, 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ский завод силикатных панеле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32, Пермский край, Пермский район, с. Лобаново, ул. Культуры,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1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7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ОО </w:t>
            </w:r>
            <w:r>
              <w:rPr>
                <w:sz w:val="22"/>
                <w:szCs w:val="22"/>
              </w:rPr>
              <w:t>«Пермь-Благоустройство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фирма «Полид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2"/>
                <w:szCs w:val="22"/>
              </w:rPr>
              <w:t>«Садово-парковое хозя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ОО </w:t>
            </w:r>
            <w:r>
              <w:rPr>
                <w:sz w:val="22"/>
                <w:szCs w:val="22"/>
              </w:rPr>
              <w:t>«Пермь-Благоустройство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фирма «Полид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ОО </w:t>
            </w:r>
            <w:r>
              <w:rPr>
                <w:sz w:val="22"/>
                <w:szCs w:val="22"/>
              </w:rPr>
              <w:t>«Пермь-Благоустройство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фирма «Полид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ский завод силикатных панеле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4. Допустить к участию в открытом аукционе по лоту № 4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ОО </w:t>
            </w:r>
            <w:r>
              <w:rPr>
                <w:sz w:val="22"/>
                <w:szCs w:val="22"/>
              </w:rPr>
              <w:t>«Пермь-Благоустройство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2"/>
                <w:szCs w:val="22"/>
              </w:rPr>
              <w:t>«Садово-парковое хозя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780"/>
      </w:tblGrid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рмасова Надежда Петро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заказ</cp:lastModifiedBy>
  <cp:lastPrinted>2009-02-26T12:57:00Z</cp:lastPrinted>
  <dcterms:modified xsi:type="dcterms:W3CDTF">2009-02-26T07:58:00Z</dcterms:modified>
  <cp:revision>19</cp:revision>
  <dc:subject/>
  <dc:title>ПРОТОКОЛ № 01/03-07</dc:title>
</cp:coreProperties>
</file>