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8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1 от 2</w:t>
      </w:r>
      <w:r>
        <w:rPr>
          <w:rFonts w:cs="Times New Roman" w:ascii="Times New Roman" w:hAnsi="Times New Roman"/>
          <w:sz w:val="20"/>
          <w:szCs w:val="20"/>
          <w:lang w:val="en-US"/>
        </w:rPr>
        <w:t>6</w:t>
      </w:r>
      <w:r>
        <w:rPr>
          <w:rFonts w:cs="Times New Roman" w:ascii="Times New Roman" w:hAnsi="Times New Roman"/>
          <w:sz w:val="20"/>
          <w:szCs w:val="20"/>
        </w:rPr>
        <w:t>.02.2009 г.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ебование </w:t>
      </w:r>
    </w:p>
    <w:p>
      <w:pPr>
        <w:pStyle w:val="Normal"/>
        <w:spacing w:before="0" w:after="0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вывозу снега с  внутриквартальных проездов</w:t>
      </w:r>
    </w:p>
    <w:p>
      <w:pPr>
        <w:pStyle w:val="Normal"/>
        <w:spacing w:before="0" w:after="0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рдловского района.</w:t>
      </w:r>
    </w:p>
    <w:p>
      <w:pPr>
        <w:pStyle w:val="Normal"/>
        <w:spacing w:before="0" w:after="0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</w:t>
      </w:r>
      <w:r>
        <w:rPr>
          <w:sz w:val="22"/>
          <w:szCs w:val="22"/>
          <w:u w:val="single"/>
          <w:lang w:val="en-US"/>
        </w:rPr>
        <w:t>C</w:t>
      </w:r>
      <w:r>
        <w:rPr>
          <w:sz w:val="22"/>
          <w:szCs w:val="22"/>
          <w:u w:val="single"/>
        </w:rPr>
        <w:t>рок выполнения работ: с момента заключения  по 14 апреля 2009 г.</w:t>
      </w:r>
    </w:p>
    <w:p>
      <w:pPr>
        <w:pStyle w:val="Normal"/>
        <w:spacing w:before="0" w:after="0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2.Стоимость работ</w:t>
      </w:r>
      <w:r>
        <w:rPr>
          <w:bCs/>
          <w:sz w:val="22"/>
          <w:szCs w:val="22"/>
          <w:u w:val="single"/>
        </w:rPr>
        <w:t xml:space="preserve"> 499 986,27 рублей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</w:rPr>
        <w:tab/>
      </w:r>
      <w:r>
        <w:rPr>
          <w:bCs/>
          <w:i/>
          <w:sz w:val="22"/>
          <w:szCs w:val="22"/>
          <w:u w:val="single"/>
        </w:rPr>
        <w:t>3.Требование к выполняемым работам в зимнее врем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ab/>
        <w:tab/>
      </w:r>
      <w:r>
        <w:rPr>
          <w:bCs/>
          <w:sz w:val="22"/>
          <w:szCs w:val="22"/>
        </w:rPr>
        <w:t>1.Погрузка снег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rPr/>
      </w:pPr>
      <w:r>
        <w:rPr>
          <w:bCs/>
          <w:sz w:val="22"/>
          <w:szCs w:val="22"/>
        </w:rPr>
        <w:tab/>
        <w:tab/>
        <w:t>2.Вывозка снега на свалку,10 км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rPr/>
      </w:pPr>
      <w:r>
        <w:rPr>
          <w:bCs/>
          <w:sz w:val="22"/>
          <w:szCs w:val="22"/>
        </w:rPr>
        <w:tab/>
        <w:tab/>
        <w:t>3.Объем вывозимого снега 3433 тн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4.Ручная зачистка территории после механизированной уборк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8" w:hanging="0"/>
        <w:rPr/>
      </w:pPr>
      <w:r>
        <w:rPr>
          <w:bCs/>
          <w:sz w:val="22"/>
          <w:szCs w:val="22"/>
        </w:rPr>
        <w:tab/>
        <w:t xml:space="preserve">5.Наличие техники: Снегоуборочная машина не менее 2-х единиц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12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Автогрейдер ДЗ-180, ДЗ-93, КДМ на базе Камаз или Зил “или эквивалент” (по техническим характеристикам не ниже указанных в паспорте данной техники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12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дметальные машины МТЗ 82-1 “или эквивалент” (по техническим характеристикам не ниже указанных в паспорте данной техники) не менее 2-х единиц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Самосвалы грузоподьемностью не менее 15 тн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8" w:hanging="0"/>
        <w:rPr/>
      </w:pPr>
      <w:r>
        <w:rPr>
          <w:bCs/>
          <w:sz w:val="22"/>
          <w:szCs w:val="22"/>
          <w:u w:val="single"/>
        </w:rPr>
        <w:t xml:space="preserve">4.Работы производятся на объектах, согласно перечню внутриквартальных проездов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8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Свердловского района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ind w:right="-5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ind w:right="-5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</w:t>
      </w:r>
      <w:r>
        <w:rPr>
          <w:bCs/>
          <w:sz w:val="22"/>
          <w:szCs w:val="22"/>
        </w:rPr>
        <w:t>Перечень  внутриквартальных проездов Свердловского района.</w:t>
      </w:r>
    </w:p>
    <w:tbl>
      <w:tblPr>
        <w:tblW w:w="8985" w:type="dxa"/>
        <w:jc w:val="left"/>
        <w:tblInd w:w="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108"/>
        <w:gridCol w:w="4446"/>
        <w:gridCol w:w="1496"/>
      </w:tblGrid>
      <w:tr>
        <w:trPr>
          <w:trHeight w:val="48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 кв.м.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Брат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езд от ул.Балхашская до ул.Братская, 2/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28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Холмогор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езд от ул.Холмогорская до ул.Холмогорская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6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порож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езд  от ул.Запорожская вдоль домов, 19-25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7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Уфим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езд от ул.Солдатова до ул.Уфимская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8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раснофлот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Краснофлотская до дома ул.Елькина, 4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4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5-Октябр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езд от ул. 25 Октября  до ул.Сибирская,30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60</w:t>
            </w:r>
          </w:p>
        </w:tc>
      </w:tr>
      <w:tr>
        <w:trPr>
          <w:trHeight w:val="8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.Островского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Проезд  от ул.Н.Островского вдоль дома Н.Островксого 70, ул.Р.Крестьянская до ул.Революции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0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Куйбышева,98  до Ком. Проспекта,8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2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Нейвин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Серпуховская до ул.Бригадирска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42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-я Нейвин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Г.Хасана до ул.2-я Нейвинская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2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Муром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 Солдатова до лог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0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Запорож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Холмогорская до ул.Чукотска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2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Бригадир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Пихтовая до ул.Бригадирска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319</w:t>
            </w:r>
          </w:p>
        </w:tc>
      </w:tr>
      <w:tr>
        <w:trPr>
          <w:trHeight w:val="5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ломен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Пихтовая до  контейнерной площадки ул.Коломенская,3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88</w:t>
            </w:r>
          </w:p>
        </w:tc>
      </w:tr>
      <w:tr>
        <w:trPr>
          <w:trHeight w:val="33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Тимирязев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т ул.Сибирская до ул.25-Октябр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0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дыгин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Куйбышева до  ул.Лодыгина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15</w:t>
            </w:r>
          </w:p>
        </w:tc>
      </w:tr>
      <w:tr>
        <w:trPr>
          <w:trHeight w:val="5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уйбышев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 от  ул.Куйбышева,51 до ул.Механошина,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36</w:t>
            </w:r>
          </w:p>
        </w:tc>
      </w:tr>
      <w:tr>
        <w:trPr>
          <w:trHeight w:val="58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вражн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Революции,3 до ул.Революции3/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56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Е.Ярославского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Солдатова до ул.Е.Ярославского,3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26</w:t>
            </w:r>
          </w:p>
        </w:tc>
      </w:tr>
      <w:tr>
        <w:trPr>
          <w:trHeight w:val="61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.Островского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Н.Островского до ул.Н.Островского,1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9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юблин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Вижайская до ул.Бородинска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43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сьвин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Коломенская до ул. Коломенская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42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.Осипенко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П.Осипенко до ул.1-я Красноармейская,5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88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Вижай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Вижайская, 16 до ул.Новосибирска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66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Уден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Краснополянская до ул.1-я Серпуховская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36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.Островского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Н.Островского до ул.Н.Островского,1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58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родовольче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Народовольческая,46 до ул.Народовольческая,4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64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ейвин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Нейвинская,11 до ул.3-я Нейвинская,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16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Хасан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Г.Хасана до ул.Г.Хасана,11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75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Брат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Братская до ул.Казахская,10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78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Яблочков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Яблочкова,19 до ул.Яблочкова,3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85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.Шатров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Л.Шатрова,9 до ул.Г.Хасана,11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08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Успенского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Г.Успенского до ул.Куйбышева,67/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58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Яблочков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Яблочкова,16а до ул.Яблочкова,23б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94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Хасан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Г.Хасана до Комсомольского проспект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18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.Гатауллин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А.Гатауллина до ул.Новосибирска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9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.Курчатов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Таборская,22 до ул.А.Курчато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6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Фонтанн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Чернышевского,8 до ул.Фонтанная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808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билис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Гусарова до ул.Тбилисска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84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раснофлот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Краснофлотская до ул.Елькина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9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Хасан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вдоль домов по ул.Г.Хасана, 91- 95 - 9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08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ахалин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Братская до ул.Сахалинская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01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Хасан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вдоль дома ул.Г.Хасана,11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58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ибир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Сибирская до СК "Жемчужина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9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ибир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Сибирская до "Дома офицеров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12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Елькин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вдоль домов по ул.Елькина,41-43-45-47-4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002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Центральная ферм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Г.Хасана до Центральная ферма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24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Р.Крестьян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Р.Крестьянская до ул.Народовольческая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92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.Гатауллин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А.Гатауллина до ул.Новосибирска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76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усаров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Гусарова,9 до ул.Лодыгина,52/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146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уромска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ул.Солдатова до ул.Яблочко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86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.Курчатов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А.Курчатова до ул.Гусарова,18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6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уйбышев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проезжей части ул.Куйбышева до ул.Куйбышева,68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икулин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Солдатова до ул.Таборска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876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Яблочков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вдоль ул.Яблочкова,31-35-3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Ем.Ярославского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проезжей части  ул.Солдатова до ул.Ем.Ярославского,3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0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Чернышевского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ул. Н.Островского до ул.Чернышевского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Яблочков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проезжей части ул.Солдатова до ул.Муромская,16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08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дыгин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Лодыгина,52/2 до рынк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ИТОГО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0000</w:t>
            </w:r>
          </w:p>
        </w:tc>
      </w:tr>
    </w:tbl>
    <w:p>
      <w:pPr>
        <w:pStyle w:val="Normal"/>
        <w:spacing w:before="0" w:after="0"/>
        <w:ind w:left="426" w:hanging="0"/>
        <w:rPr/>
      </w:pPr>
      <w:r>
        <w:rPr/>
      </w:r>
    </w:p>
    <w:sectPr>
      <w:headerReference w:type="default" r:id="rId2"/>
      <w:type w:val="nextPage"/>
      <w:pgSz w:w="11906" w:h="16838"/>
      <w:pgMar w:left="340" w:right="35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0"/>
      <w:szCs w:val="20"/>
    </w:rPr>
  </w:style>
  <w:style w:type="character" w:styleId="WW8Num15z2">
    <w:name w:val="WW8Num15z2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6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Заголовок записки"/>
    <w:basedOn w:val="Normal"/>
    <w:next w:val="Normal"/>
    <w:qFormat/>
    <w:pPr/>
    <w:rPr/>
  </w:style>
  <w:style w:type="paragraph" w:styleId="Style14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0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1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2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3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4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5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5:23:00Z</dcterms:created>
  <dc:creator>us2053</dc:creator>
  <dc:description/>
  <cp:keywords/>
  <dc:language>en-US</dc:language>
  <cp:lastModifiedBy>User</cp:lastModifiedBy>
  <cp:lastPrinted>2009-02-20T10:53:00Z</cp:lastPrinted>
  <dcterms:modified xsi:type="dcterms:W3CDTF">2009-02-25T12:57:00Z</dcterms:modified>
  <cp:revision>15</cp:revision>
  <dc:subject/>
  <dc:title>Требования к предмету конкурса</dc:title>
</cp:coreProperties>
</file>