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26» февра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работ по замене окон в поликлинике МУЗ «ГКП № 4»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оведение работ по замене окон в поликлинике МУЗ «ГКП № 4» по адресу: г. Пермь, ул. Большевистская, д. 224, согласно сметной документации (приложение №2) на сумму (максимальная цена контракта) 288 242 (Двести восемьдесят восемь тысяч двести сорок два)  рубля 61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МУЗ «ГКП № 4» по адресу: г. Пермь, ул. Большевистская, д. 224.</w:t>
      </w:r>
    </w:p>
    <w:p>
      <w:pPr>
        <w:pStyle w:val="Normal"/>
        <w:spacing w:lineRule="auto" w:line="288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0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288 242 (Двести восемьдесят восемь тысяч двести сорок два)  рубля 61 коп. Оплата работ будет произведена после подписания актов приемки выполненных работ (форма КС-2)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1» марта 2009 г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1» мар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 МУЗ «ГКП №4»        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9-02-25T05:57:00Z</dcterms:modified>
  <cp:revision>51</cp:revision>
  <dc:subject/>
  <dc:title>ЗАПРОС КОТИРОВОЧНОЙ ЦЕНЫ</dc:title>
</cp:coreProperties>
</file>