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ИЗВЕЩЕНИЕ № 58 </w:t>
      </w: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A</w:t>
      </w:r>
      <w:r>
        <w:rPr>
          <w:rFonts w:eastAsia="Times New Roman" w:cs="Times New Roman"/>
          <w:b/>
          <w:color w:val="FF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от «27»  февраля 2009 г.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О проведении открытого аукциона </w:t>
      </w:r>
      <w:r>
        <w:rPr>
          <w:rFonts w:eastAsia="Times New Roman" w:cs="Times New Roman"/>
          <w:b/>
          <w:color w:val="000000"/>
          <w:lang w:val="ru-RU" w:eastAsia="ar-SA" w:bidi="ar-SA"/>
        </w:rPr>
        <w:t xml:space="preserve">на право заключения муниципального контракта на выполнение работ по </w:t>
      </w:r>
      <w:r>
        <w:rPr>
          <w:b/>
          <w:lang w:val="ru-RU"/>
        </w:rPr>
        <w:t>капитальному ремонту кровли здания – памятника архитектуры «Дума городская», по адресу: г. Пермь, ул. Коммунистическая, д. 25.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Заказчик: МУК "Объединение муниципальных библиотек"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МУК "Объединение муниципальных библиотек" приглашает всех заинтересованных лиц принять участие в открытом аукционе на право заключения муниципального контракта на выполнение работ </w:t>
      </w:r>
      <w:r>
        <w:rPr>
          <w:sz w:val="20"/>
          <w:szCs w:val="20"/>
          <w:lang w:val="ru-RU"/>
        </w:rPr>
        <w:t xml:space="preserve">по капитальному ремонту кровли здания – памятника архитектуры «Дума городская», по адресу: г. Пермь, ул. </w:t>
      </w:r>
      <w:r>
        <w:rPr>
          <w:sz w:val="20"/>
          <w:szCs w:val="20"/>
        </w:rPr>
        <w:t>Коммунистическая, д. 25.</w:t>
      </w:r>
    </w:p>
    <w:p>
      <w:pPr>
        <w:pStyle w:val="Normal"/>
        <w:jc w:val="both"/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hanging="360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Форма торгов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– открытый аукцион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Информация о заказчике: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МУК "Объединение муниципальных библиотек"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Адрес:614000 г. Пермь, ул. Коммунистическая, д. 25, 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Адрес электронной почты: 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pushlib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@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permregion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.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ru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Факс: (342) 212-67-41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Контактное лицо по организационным вопросам: Клешнина Наталья Сергеевна,  (342) 217-06-80,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Контактное лицо по техническим вопросам: Димухаметова Людмила Карповна, (342) 212-67-41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Предмет муниципального контракта: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выполнение работ по </w:t>
      </w:r>
      <w:r>
        <w:rPr>
          <w:lang w:val="ru-RU"/>
        </w:rPr>
        <w:t>капитальному ремонту кровли здания – памятника архитектуры «Дума городская», по адресу: г. Пермь, ул. Коммунистическая, д. 25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: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32"/>
        <w:gridCol w:w="3673"/>
        <w:gridCol w:w="2551"/>
        <w:gridCol w:w="992"/>
      </w:tblGrid>
      <w:tr>
        <w:trPr>
          <w:trHeight w:val="25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боснование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Наименова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17-0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азборка покрытий кровель: из листовой стал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крытий кров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1,6</w:t>
            </w:r>
          </w:p>
        </w:tc>
      </w:tr>
      <w:tr>
        <w:trPr>
          <w:trHeight w:val="12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р06-01-001-0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азборка покрытий конусов (подвесных шаров, чешуйчатые покрытия куполов, глав и др. фигурных форм) памятников с сохранением остатков первоначального материала: из кровельной стали и мед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р05-01-026-0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обрешетки крыш; из досок и брусьев: из досок и брусков с прозор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р05-01-026-0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обрешетки крыш; из досок и брусьев: сплошной из досо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50</w:t>
            </w:r>
          </w:p>
        </w:tc>
      </w:tr>
      <w:tr>
        <w:trPr>
          <w:trHeight w:val="12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26-02-016-0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гнезащитная обработка деревянных конструкций огнезащитным лаком "Пиропласт-ХВ", либо эвивален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брабаты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гнезащитный состав Пирилакс-3000 Р= 245 мл/м2, либо эквивален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49</w:t>
            </w:r>
          </w:p>
        </w:tc>
      </w:tr>
      <w:tr>
        <w:trPr>
          <w:trHeight w:val="72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р06-01-002-04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ядовое покрытие крыш сталью толщиной листа 0,5 мм; средней сложности: оцинкованной сталь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160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артины кровельные  из стали с полимерным покрытие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450</w:t>
            </w:r>
          </w:p>
        </w:tc>
      </w:tr>
      <w:tr>
        <w:trPr>
          <w:trHeight w:val="72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р06-01-002-0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ядовое покрытие крыш сталью толщиной листа 0,5 мм; сложных: оцинкованной сталь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9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артины кровельные  из стали с полимерным покрытие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45</w:t>
            </w:r>
          </w:p>
        </w:tc>
      </w:tr>
      <w:tr>
        <w:trPr>
          <w:trHeight w:val="96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р06-01-006-03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окрытие выступающих частей стен (Карнизная планка) оцинкованной сталью толщиной листа 0,5 мм шириной покрытия: 0,25 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пог.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83,7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арнизная план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70,93</w:t>
            </w:r>
          </w:p>
        </w:tc>
      </w:tr>
      <w:tr>
        <w:trPr>
          <w:trHeight w:val="72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р06-01-006-03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накладного желоба из оцинкованной стали толщиной листа 0,5 мм шириной покрытия: 0,4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пог.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02,3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Накладной  жело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12-01-010-0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мелких покрытий (Вентилируемый конек) из листовой оцинкованной стал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255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101-1875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аль листовая оцинкованная толщина листа 0.7 м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145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ентилируемый коне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6,4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20-05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обделок из листовой стали, (брандмауэров и парапетов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62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101-935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аль листовая оцинкованная толщиной листа 0,7 м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0558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ровельные карти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3,95</w:t>
            </w:r>
          </w:p>
        </w:tc>
      </w:tr>
      <w:tr>
        <w:trPr>
          <w:trHeight w:val="72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20-03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обделок из листовой стали, брандмауэров и парапетов без обделки боковых стенок, шириной до: 0,6 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52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101-935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аль листовая оцинкованная толщиной листа 0,7 м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2142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ровельные карти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53,55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20-0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обделок из листовой стали поясков, сандриков, шириной до: 0,7 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553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101-935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аль листовая оцинкованная толщиной листа 0,7 м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1792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ровельные карти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44,8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р06-01-025-0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Герметизация фальцев составом типа тиоколовая масти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пог.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455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20-05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обделок из листовой стали, примыканий к: кирпичным парапетам стена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85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101-935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аль листовая оцинкованная толщиной листа 0,7 м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0765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ровельные примык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9,13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20-0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обделок граней слуховых окон из листовой стал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64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101-935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аль листовая оцинкованная толщиной листа 0,7 м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057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ровельные карти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4,4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20-0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обделок из листовой стали, примыканий на слуховых окнах по дерев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901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101-935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аль листовая оцинкованная толщиной листа 0,7 м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0811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ровельные примык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0,28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02-03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азборка слуховых окон: полукруглых и треугольны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ок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8</w:t>
            </w:r>
          </w:p>
        </w:tc>
      </w:tr>
      <w:tr>
        <w:trPr>
          <w:trHeight w:val="72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10-01-003-0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Устройство слуховых окон   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слуховое ок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203-025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ворки оконные для жилых зданий пл. 0.3-0.4 м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4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оимость слуховых оконных блоков с решетками 1,0х0,8м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203-915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риборы оконны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омпле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46-03-011-0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робивка в кирпичных стенах борозд площадью сечения до 20 см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бороз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85</w:t>
            </w:r>
          </w:p>
        </w:tc>
      </w:tr>
      <w:tr>
        <w:trPr>
          <w:trHeight w:val="144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3-21-0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емонт и восстановление герметизации горизонтальных и вертикальных стыков стеновых панелей: мастикой вулканизирующейся тиоколовой или монтажной пеной типа "Markoflex", "Soudal", "Neo Flex", "Chemlux", "Paso" либо эквивален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восстановленной герметизации сты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одосточная систем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10-0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частей водосточных труб: Прямые звенья с земли, лестниц или подмост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,521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10-0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частей водосточных труб: Воронки с земли, лестниц или подмост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18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10-03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частей водосточных труб: Колена с земли, лестниц и подмост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3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10-03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частей водосточных труб: Колена с земли, лестниц и подмост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3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201-110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олено из оцинкованной стали толщиной 0.55 мм, диаметром 140 мм, марка КГ-140, либо эквивален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3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олено из полимерной стал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10-05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частей водосточных труб: Отливы (отметы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18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22-0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ухватов для водосточных труб: в каменных стена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,27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101-0794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роволока канатная оцинкованная диаметром 2.6 м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0005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101-078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оковки из квадратных заготовок массой 1.8 к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1168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оимость ухва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27</w:t>
            </w:r>
          </w:p>
        </w:tc>
      </w:tr>
      <w:tr>
        <w:trPr>
          <w:trHeight w:val="72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12-01-012-0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Ограждение кровель перилами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ограж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,02</w:t>
            </w:r>
          </w:p>
        </w:tc>
      </w:tr>
      <w:tr>
        <w:trPr>
          <w:trHeight w:val="144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201-0777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онструктивные элементы вспомогательного назначения, с преобладанием профильного проката собираемые из двух и более деталей, с отверстиями и без отверстий, соединяемые на сварк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30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оимость комплекта ограждения пери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.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ывоз мусор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08-07-001-0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ановка и разборка наружных инвентарных лесов высотой до 16 м: трубчатых для прочих отделочных рабо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вертикальной проекции для наружных ле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,32</w:t>
            </w:r>
          </w:p>
        </w:tc>
      </w:tr>
      <w:tr>
        <w:trPr>
          <w:trHeight w:val="144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6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П3-2-25-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25 км: класс груза 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6,885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6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П1-3-2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за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6,8856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 выполнения работ:</w:t>
      </w: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г. Пермь, ул. Коммунистическая, д. 25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 xml:space="preserve">Начальная (максимальная) цена контракта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–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523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076 /два миллиона пятьсот двадцать три тысячи семьдесят шесть/ рублей 90 копеек.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Информация о проведении аукциона: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92" w:leader="none"/>
        </w:tabs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Порядок получения аукционной документации: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: г. Пермь, ул. Коммунистическая, д. 25, каб. 7, 1 этаж. Либо на сайте  </w:t>
      </w:r>
      <w:hyperlink r:id="rId2">
        <w:r>
          <w:rPr>
            <w:rStyle w:val="InternetLink"/>
            <w:lang w:eastAsia="ar-SA" w:bidi="ar-SA"/>
          </w:rPr>
          <w:t>www</w:t>
        </w:r>
      </w:hyperlink>
      <w:hyperlink r:id="rId3">
        <w:r>
          <w:rPr>
            <w:rStyle w:val="InternetLink"/>
            <w:lang w:val="ru-RU" w:eastAsia="ar-SA" w:bidi="ar-SA"/>
          </w:rPr>
          <w:t>.</w:t>
        </w:r>
      </w:hyperlink>
      <w:hyperlink r:id="rId4">
        <w:r>
          <w:rPr>
            <w:rStyle w:val="InternetLink"/>
            <w:lang w:eastAsia="ar-SA" w:bidi="ar-SA"/>
          </w:rPr>
          <w:t>gorodperm</w:t>
        </w:r>
      </w:hyperlink>
      <w:hyperlink r:id="rId5">
        <w:r>
          <w:rPr>
            <w:rStyle w:val="InternetLink"/>
            <w:lang w:val="ru-RU" w:eastAsia="ar-SA" w:bidi="ar-SA"/>
          </w:rPr>
          <w:t>.</w:t>
        </w:r>
      </w:hyperlink>
      <w:hyperlink r:id="rId6">
        <w:r>
          <w:rPr>
            <w:rStyle w:val="InternetLink"/>
            <w:lang w:eastAsia="ar-SA" w:bidi="ar-SA"/>
          </w:rPr>
          <w:t>ru</w:t>
        </w:r>
      </w:hyperlink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. Аукционная документация предоставляется бесплатно в течение 2 (двух) дней с момента получения Заказчиком письменного запрос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1"/>
          <w:szCs w:val="21"/>
          <w:lang w:val="ru-RU" w:eastAsia="ar-SA" w:bidi="ar-SA"/>
        </w:rPr>
        <w:t xml:space="preserve">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7.2. Подача заявок на участие в аукционе: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Для участия в аукционе участник размещения заказа может до 10  час. 00  мин.  20 марта 2009г. подать заявку на участие в аукционе, оформленную в соответствии документацией об аукционе, по адресу: г. Пермь, ул. Коммунистическая, д. 25, каб. 7, 1 этаж. Суббота – воскресенье выходные дни, рабочий день с 9.00 – до 17.00 местного времени.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7.3. Рассмотрение заявок на участие в аукционе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Дата и время начала рассмотрения заявок на участие в аукционе  10 час. 00 мин.  20 марта 2009 г.  Место рассмотрения заявок: г. Пермь, ул. Коммунистическая, д. 25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, дата и время проведения аукциона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Аукцион состоится по адресу г. Пермь, ул.Сибирская, д.15, 1 этаж, зал заседаний, в 10 часов  00 минут местного времени    «01»  апреля  2009 г.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val="ru-RU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z1">
    <w:name w:val="WW8Num1z1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25:00Z</dcterms:created>
  <dc:creator/>
  <dc:description/>
  <cp:keywords/>
  <dc:language>en-US</dc:language>
  <cp:lastModifiedBy>Kadry5</cp:lastModifiedBy>
  <cp:lastPrinted>2008-07-28T16:40:00Z</cp:lastPrinted>
  <dcterms:modified xsi:type="dcterms:W3CDTF">2009-02-24T07:54:00Z</dcterms:modified>
  <cp:revision>22</cp:revision>
  <dc:subject/>
  <dc:title/>
</cp:coreProperties>
</file>