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0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>
          <w:b/>
        </w:rPr>
        <w:t xml:space="preserve">на право заключить муниципальный контракт на выполнение работ по монтажу автоматической пожарной сигнализации (АПС) и системы оповещения о пожаре и управления эвакуацией людей (СОУЭ) с выводом на пульт центрального мониторинга        </w:t>
      </w:r>
    </w:p>
    <w:p>
      <w:pPr>
        <w:pStyle w:val="Normal"/>
        <w:jc w:val="both"/>
        <w:rPr>
          <w:b/>
          <w:b/>
          <w:smallCaps/>
        </w:rPr>
      </w:pPr>
      <w:r>
        <w:rPr>
          <w:b/>
        </w:rPr>
        <w:t xml:space="preserve">                           </w:t>
      </w:r>
      <w:r>
        <w:rPr>
          <w:b/>
        </w:rPr>
        <w:t xml:space="preserve">в МОУ «СОШ № 10» по адресу: ул. Глеба Успенского, 9 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для </w:t>
      </w:r>
      <w:r>
        <w:rPr>
          <w:b/>
        </w:rPr>
        <w:t xml:space="preserve"> </w:t>
      </w:r>
      <w:r>
        <w:rPr/>
        <w:t>МОУ «СОШ № 10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6»  февраля 2009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 часов 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 на право заключить муниципальный контракт на выполнение работ по монтажу автоматической пожарной сигнализации (АПС) и системы оповещения о пожаре и управления эвакуацией людей (СОУЭ) с выводом на пульт центрального мониторинга в МОУ «СОШ № 10» по адресу: г.Пермь, ул. Глеба Успенского, 9  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.М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офимов Д.А.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х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ОУ «СОШ № 10» г. Перми</w:t>
      </w:r>
    </w:p>
    <w:p>
      <w:pPr>
        <w:pStyle w:val="Normal"/>
        <w:rPr/>
      </w:pPr>
      <w:r>
        <w:rPr/>
        <w:t>Руководитель –  Нефёдова Любовь Викторовна</w:t>
      </w:r>
    </w:p>
    <w:p>
      <w:pPr>
        <w:pStyle w:val="Normal"/>
        <w:rPr/>
      </w:pPr>
      <w:r>
        <w:rPr/>
        <w:t xml:space="preserve">Адрес – 614016, г. Пермь, ул. Глеба Успенского, 9 </w:t>
      </w:r>
    </w:p>
    <w:p>
      <w:pPr>
        <w:pStyle w:val="Normal"/>
        <w:rPr/>
      </w:pPr>
      <w:r>
        <w:rPr/>
        <w:t>Телефон – (342)  244-07-5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              22 февраля 2009 года (Протокол рассмотрения заявок на участие в открытом аукционе №10А/1/1 от 22 феврал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(цена лота): 1 755 098,96 руб. (один миллион семьсот пятьдесят пять тысяч девяносто восемь руб. 96 коп.)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87 754 руб. 95 коп. (восемьдесят семь тысяч семьсот пятьдесят четыре руб. 95 коп), что составляет 5 % от начальной (максимальной) цены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стройснаб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043, г. Екатеринбург, ул. Репина, 103, корп. 3, офис 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043, г. Екатеринбург, ул. Репина, 103, корп. 3, офис 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осПожКомпл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012, г. Екатеринбург,           ул. Бульвар Культуры, 8, офис 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012, г. Екатеринбург, ул. Бульвар Культуры, 8, офис 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айл инжиниринг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5, г. Пермь,     ул. Промышленная, 12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5, Пермский край,    г. Пермь,                               ул. Верхнемулинская, 126 офис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ПКФ «Партнер-Экспрес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041, г. Екатеринбург,             ул. Солнечная, 3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142, Свердловская обл., г. Екатеринбург,                ул. Машинная, 29-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технический центр «ПСБ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 Пермь,     ул. Яблочкова, 2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 Пермь,              ул. Яблочкова, 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овременные Инженерные Системы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7. г. Пермь,     ул. Островского, 6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7. г. Пермь,     ул. Островского, 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екор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   ул. Орджоникидзе, 12а, оф. 30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            ул. Кирова, 1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игна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   ул. Автозаводская, 3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4109, г. Пермь.             ул. Адмирала Ушакова,   59</w:t>
            </w:r>
            <w:r>
              <w:rPr>
                <w:lang w:val="en-US"/>
              </w:rPr>
              <w:t>/</w:t>
            </w:r>
            <w:r>
              <w:rPr/>
              <w:t>3-1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Дуровцев Юрий Александ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    ул. Н.Островского, 22-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             ул. Н.Островского, 22-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Балуев Лев Иван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    ул. Стахановская, 40-3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            ул. Стахановская, 40-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нологии безопасност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2, г. Пермь,     ул. Фонтанная, 1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2, г. Пермь,             ул. Фонтанная, 1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Энергокомплект-Пермь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500, г. Пермь,     ул. Ш.Космонавтов, 316 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 г. Пермь,              ул. Луначарского, 85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УБЕЖ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 Пермь, ул. Сибирская, 5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 Пермь,              ул. Куйбышева, 1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веренное лицо уполномоченное присутствовать на аукционе 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верес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 Пермь,     ул. Муромская, 3,    оф. 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 Пермь,             ул. Муромская, 3,    оф.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ТОН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   ул. Революции, 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Сибирская, 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икин А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фёдова Л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3:59:00Z</dcterms:created>
  <dc:creator>ump15</dc:creator>
  <dc:description/>
  <cp:keywords/>
  <dc:language>en-US</dc:language>
  <cp:lastModifiedBy>заказ</cp:lastModifiedBy>
  <cp:lastPrinted>2009-02-26T10:35:00Z</cp:lastPrinted>
  <dcterms:modified xsi:type="dcterms:W3CDTF">2009-02-26T07:00:00Z</dcterms:modified>
  <cp:revision>13</cp:revision>
  <dc:subject/>
  <dc:title>ПРОТОКОЛ № 01/03-07</dc:title>
</cp:coreProperties>
</file>