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 от 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>.02.2009 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</w:rPr>
        <w:t>Требование   на выполнение рабо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о содержанию логов на территории Свердловского района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firstLine="708"/>
        <w:rPr/>
      </w:pPr>
      <w:r>
        <w:rPr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 Срок выполнения работ с 15 апреля по 14 октября 2009 г.</w:t>
      </w:r>
    </w:p>
    <w:p>
      <w:pPr>
        <w:pStyle w:val="Style28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Стоимость выполняемых работ – 449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00,43 рублей.</w:t>
      </w:r>
    </w:p>
    <w:p>
      <w:pPr>
        <w:pStyle w:val="Style28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 Требования к выполняемым работам: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Комплексная уборка. Периодичность выполнения 1 раз в месяц.</w:t>
      </w:r>
    </w:p>
    <w:p>
      <w:pPr>
        <w:pStyle w:val="Style28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>2.Сбор крупногабаритного мусора, разработка грунта, погрузка, разгрузка, вывозка мусора на полигон ТБО «Сафроны»  (22 км.)</w:t>
      </w:r>
    </w:p>
    <w:p>
      <w:pPr>
        <w:pStyle w:val="Style28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ъем вывозимого мусора   87,685 тонн.</w:t>
      </w:r>
    </w:p>
    <w:p>
      <w:pPr>
        <w:pStyle w:val="Style28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Работы производятся на объектах, согласно перечню логов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/>
        <w:tab/>
        <w:t>Перечень логов расположенных на территории Свердловского района.</w:t>
      </w:r>
    </w:p>
    <w:tbl>
      <w:tblPr>
        <w:tblW w:w="918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62"/>
        <w:gridCol w:w="2089"/>
        <w:gridCol w:w="199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ъем, тон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вдоль домов № 6, 8, 10 по ул.Моторостроителе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198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,6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вдоль домов № 25, 27 по ул.К.Цетк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6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от контейнерной площадки до подъездной дороги вдоль домов № 32 и № 55 по ул. Коломенска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53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,6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вдоль теплотрассы и дома № 55а по ул.Коломенска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,6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от дома № 169/1 по ул.Куйбышева до мостового перехода за АЗ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2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,6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г вдоль реки Данилиха от дома № 37 по ул.Яблочкова до дома № 61 по ул.Лодыгин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,6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8456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7,68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5:00Z</dcterms:created>
  <dc:creator>us2053</dc:creator>
  <dc:description/>
  <cp:keywords/>
  <dc:language>en-US</dc:language>
  <cp:lastModifiedBy>User</cp:lastModifiedBy>
  <cp:lastPrinted>2009-02-17T13:17:00Z</cp:lastPrinted>
  <dcterms:modified xsi:type="dcterms:W3CDTF">2009-02-26T11:25:00Z</dcterms:modified>
  <cp:revision>3</cp:revision>
  <dc:subject/>
  <dc:title>Требования к предмету конкурса</dc:title>
</cp:coreProperties>
</file>