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3 к документации об аукционе по ЛОТУ № 3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463"/>
        <w:gridCol w:w="99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едева, 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ской, 86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ской, 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инская, 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жбы, 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шкова,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генева, 18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2-16T17:23:00Z</cp:lastPrinted>
  <dcterms:modified xsi:type="dcterms:W3CDTF">2009-02-24T07:48:00Z</dcterms:modified>
  <cp:revision>2</cp:revision>
  <dc:subject/>
  <dc:title/>
</cp:coreProperties>
</file>