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5 к документации об аукционе по ЛОТУ № 5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321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истов, 12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а, 80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хановская, 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. Космонавтов 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истов, 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«Славяно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истическая, 1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Парковый,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яковского,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сб. 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истская, 2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 сб.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2-16T17:24:00Z</cp:lastPrinted>
  <dcterms:modified xsi:type="dcterms:W3CDTF">2009-02-24T07:49:00Z</dcterms:modified>
  <cp:revision>2</cp:revision>
  <dc:subject/>
  <dc:title/>
</cp:coreProperties>
</file>