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9 к документации об аукционе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1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7 1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5 39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3 68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1 97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0 26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 5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6 84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 13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 42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710 руб. 00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2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 2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 28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36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6 44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 52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 6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 68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 76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84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20 руб. 00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3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2 0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0 8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 6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 4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2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6 0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 8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 6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 4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200 руб. 00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4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0 2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 225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 2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175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6 1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 125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 1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 075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 0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025 руб. 00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5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6 5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4 895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3 24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1 585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 93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 275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6 62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 965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 31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 655 руб. 00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6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 5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 2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 0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7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5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2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0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50 руб. 00 ко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9:59:00Z</dcterms:created>
  <dc:creator>1</dc:creator>
  <dc:description/>
  <cp:keywords/>
  <dc:language>en-US</dc:language>
  <cp:lastModifiedBy>Kadry5</cp:lastModifiedBy>
  <cp:lastPrinted>2009-02-13T12:42:00Z</cp:lastPrinted>
  <dcterms:modified xsi:type="dcterms:W3CDTF">2009-02-24T06:05:00Z</dcterms:modified>
  <cp:revision>25</cp:revision>
  <dc:subject/>
  <dc:title/>
</cp:coreProperties>
</file>