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звещение о проведении открытого аукциона № 61 А от 27 февраля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Заказчик, муниципальное бюджетное учреждение «Благоустройство Кировского района»</w:t>
      </w:r>
      <w:r>
        <w:rPr>
          <w:sz w:val="24"/>
          <w:szCs w:val="24"/>
        </w:rPr>
        <w:t xml:space="preserve"> (614113, г. Пермь, ул. Адмирала Нахимова,4, телефон: (342) 2501561, факс (342)</w:t>
      </w:r>
      <w:r>
        <w:rPr/>
        <w:t xml:space="preserve"> </w:t>
      </w:r>
      <w:r>
        <w:rPr>
          <w:sz w:val="24"/>
          <w:szCs w:val="24"/>
        </w:rPr>
        <w:t>2501560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bukirow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бъявляет о проведении открыт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муниципального контракта на выполнение работ по содержанию объектов благоустройства и озеленения, ликвидации несанкционированных свалок  Кировского район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Форма торгов: 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состоит из восьми лотов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Лот № 1  - Содержание дорог частного сектора Кировского района г. Перми. 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2  - Содержание внутриквартальных проездов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3  - Содержание лестничных переходов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4  - Содержание  газонов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5 -  Содержание пустошей Кировского района г. Перми.</w:t>
      </w:r>
    </w:p>
    <w:p>
      <w:pPr>
        <w:pStyle w:val="Normal"/>
        <w:ind w:firstLine="708"/>
        <w:rPr/>
      </w:pPr>
      <w:r>
        <w:rPr>
          <w:sz w:val="24"/>
          <w:szCs w:val="24"/>
        </w:rPr>
        <w:t>Лот № 6 -  Содержание тротуаров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7 -  Содержание объектов озеленения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Лот № 8 - Ликвидация несанкционированных свалок Кировского района г. Пер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ёмы  работ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, являющихся предметом аукцион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 15.04.09 г. по 14.10.2009 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имнее врем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(с 15.10.09 г. по 24.12.2009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дорог частного сектора Кир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69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69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внутриквартальных проездов Кировск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99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99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лестничных переходов Кир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25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25 м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Кировского района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3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устошей Кировского района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62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отуаров Кировского района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 м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озеленения Кировского района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0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90</w:t>
            </w:r>
            <w:r>
              <w:rPr>
                <w:sz w:val="24"/>
                <w:szCs w:val="24"/>
              </w:rPr>
              <w:t xml:space="preserve"> м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клуба Ки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56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оградская  от ул. Ласьвинская до ул. Липат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71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по ул. Ласьвин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4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90 м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н на разделительной полосе по ул. Адмирала Уш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 Сысольская до ул. Каля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47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н на транспортной развязке ул. Светлогорская – Кали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8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развязка ул. Калинина -Уша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24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Рыбалко от ул. Сысольская до ул. Гальпе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283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к/т «Экр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68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Светлогор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79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несанкционированных свал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 т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Сроки выполнения работ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Лот № 1, 2, 3, 6, 7 – </w:t>
      </w:r>
      <w:r>
        <w:rPr>
          <w:sz w:val="24"/>
          <w:szCs w:val="24"/>
        </w:rPr>
        <w:t>с 15 апреля по 24 декабря 2009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4"/>
          <w:szCs w:val="24"/>
        </w:rPr>
        <w:t xml:space="preserve">Лот № 4 ,5 , 8 </w:t>
      </w:r>
      <w:r>
        <w:rPr>
          <w:sz w:val="24"/>
          <w:szCs w:val="24"/>
        </w:rPr>
        <w:t>– с 15 апреля по 14 октября 2009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 </w:t>
      </w:r>
      <w:r>
        <w:rPr>
          <w:sz w:val="24"/>
          <w:szCs w:val="24"/>
        </w:rPr>
        <w:t>г. Пермь, Кировский рай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1 - Содержание дорог частного сектора Кировского района г. Перми - 1494728 (Один миллион четыреста девяносто четыре тысячи семьсот двадцать восемь) рублей 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2 - Содержание внутриквартальных проездов Кировского района г. Перми – 2625178(Два миллиона  шестьсот двадцать пять тысяч сто семьдесят восем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3 - Содержание лестничных переходов Кировского района г. Перми – 623335(Шестьсот двадцать три тысячи триста тридцать п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- Содержание газонов Кировского района г. Перми -  670772 (Шестьсот семьдесят тысяч семьсот семьдесят два) рубля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5 - Содержание пустошей Кировского района г. Перми – 1577477 (Один миллион пятьсот семьдесят семь тысяч четыреста семьдесят сем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6 - Содержание тротуаров Кировского района г. Перми – 240743 (Двести сорок тысяч семьсот сорок три) рубля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7 - Содержание объектов озеленения Кировского района г. Перми – 2920700 (Два миллиона девятьсот двадцать тысяч семьсот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8 - Ликвидация несанкционированных свалок Кировского района г. Перми – 2300699 (Два миллиона триста тысяч шестьсот девяносто дев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Адмирала Нахимова,4, кабинет № 10 (сметно - договорной  отдел)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по каждому ло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ом предусматривается обеспечение исполнения муниципального контракта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муниципального контракта устанавливается в размере 30 % начальной (максимальной) цены контракта по каждому ло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ул. Сибирская, 15, управление муниципального заказа администрации г. Перми,  </w:t>
      </w:r>
      <w:r>
        <w:rPr>
          <w:b/>
          <w:sz w:val="24"/>
          <w:szCs w:val="24"/>
        </w:rPr>
        <w:t>в 10 часов 30 минут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учреждения                                                                                    Т.В. Гнатюк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1:00Z</dcterms:created>
  <dc:creator>User</dc:creator>
  <dc:description/>
  <cp:keywords/>
  <dc:language>en-US</dc:language>
  <cp:lastModifiedBy>заказ</cp:lastModifiedBy>
  <cp:lastPrinted>2009-02-24T14:29:00Z</cp:lastPrinted>
  <dcterms:modified xsi:type="dcterms:W3CDTF">2009-02-24T10:21:00Z</dcterms:modified>
  <cp:revision>15</cp:revision>
  <dc:subject/>
  <dc:title/>
</cp:coreProperties>
</file>